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752975" cy="225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25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77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616"/>
      </w:tblGrid>
      <w:tr>
        <w:trPr>
          <w:trHeight w:val="290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листопада 2021 року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06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317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Тур А.Л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</w:t>
      </w:r>
      <w:r>
        <w:rPr/>
        <w:t>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шістнадцятої сесії  Гадяцької міської ради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5.11.2021 № 8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8,849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допомога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4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системи водопостач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70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системи водопостачання 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заміні насоса свердловини в </w:t>
              <w:br/>
              <w:t>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6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автокрану по заміні насоса свердловини в 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екскаватора с.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ремонту водопровода 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екскаватора по поточному ремонту водопроводу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4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ка матеріалів для утеплення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ка лю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,849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9:00Z</dcterms:created>
  <dc:creator>Лена</dc:creator>
  <dc:description/>
  <cp:keywords/>
  <dc:language>en-US</dc:language>
  <cp:lastModifiedBy>Julia</cp:lastModifiedBy>
  <cp:lastPrinted>2021-09-17T14:05:00Z</cp:lastPrinted>
  <dcterms:modified xsi:type="dcterms:W3CDTF">2021-12-07T14:32:00Z</dcterms:modified>
  <cp:revision>38</cp:revision>
  <dc:subject/>
  <dc:title/>
</cp:coreProperties>
</file>