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1925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5pt;width:16.5pt;height:13.5pt" coordorigin="-96,255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6495</wp:posOffset>
                </wp:positionH>
                <wp:positionV relativeFrom="paragraph">
                  <wp:posOffset>16192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2.75pt;width:14.25pt;height:13.5pt" coordorigin="3837,255" coordsize="285,270">
                <v:shape id="shape_0" stroked="t" o:allowincell="f" style="position:absolute;left:4122;top:5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37;top:25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безпечення безкоштовним харчуванням **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 до ст. 32 Закону України  «Про місцеве самоврядування в Україні», ст.  21 Закону  України «Про повну загальну середню освіту», ст. 5 Закону України «Про охорону дитинства», на виконання постанов </w:t>
      </w:r>
      <w:r>
        <w:rPr>
          <w:bCs/>
          <w:sz w:val="28"/>
          <w:szCs w:val="28"/>
          <w:lang w:val="uk-UA"/>
        </w:rPr>
        <w:t xml:space="preserve">Кабінету Міністрів України  від 19.06.2002 р. № 856», </w:t>
      </w:r>
      <w:r>
        <w:rPr>
          <w:sz w:val="28"/>
          <w:szCs w:val="28"/>
          <w:lang w:val="uk-UA"/>
        </w:rPr>
        <w:t xml:space="preserve">від 22.11.2004 № 1591 «Про затвердження норм харчування у навчальних та оздоровчих закладах», Порядку організації харчування дітей у навчальних та оздоровчих закладах затвердженого наказом Міністерства охорони здоров’я України та Міністерства освіти і науки України від 01.06.05 року № 242/329 та розглянувши заяву жителя м. Гадяч, </w:t>
        <w:br/>
        <w:t>вул. *** *** від 19.01.2021, який являється особою з інвалідністю 2 групи і має право на пільги, встановлені законодавством України для ветеранів війни – осіб з інвалідністю внаслідок війни,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76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безпечити безкоштовним одноразовим харчуванням  ***, *** р.н., учня *** класу Гадяцької СШ І-ІІІ ст. № 2 імені Михайла Драгоманова, як дитину, батько якої, ***, являється особою з інвалідністю 2 групи і має право на пільги, встановлені законодавством України для ветеранів війни – осіб з інвалідністю внаслідок вій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освіти, молоді та спорту (Бутенко С.М.) організувати  одноразове безкоштовне харчування *** в закладі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 голови 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1:00Z</dcterms:created>
  <dc:creator>Лена</dc:creator>
  <dc:description/>
  <cp:keywords/>
  <dc:language>en-US</dc:language>
  <cp:lastModifiedBy>Julia</cp:lastModifiedBy>
  <cp:lastPrinted>2021-01-29T14:26:00Z</cp:lastPrinted>
  <dcterms:modified xsi:type="dcterms:W3CDTF">2021-02-08T13:44:00Z</dcterms:modified>
  <cp:revision>5</cp:revision>
  <dc:subject/>
  <dc:title/>
</cp:coreProperties>
</file>