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35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 між адміністрацією та трудовим колективом апарату і малочисельних структурних підрозділів Гадяцької районної державної адміністрації на 2020 - 2021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виконувача обов`язків голови Гадяцької районної державної адміністрації Бондаренка С.М.,   від 18.02.2020  № 01-48/51,  про  </w:t>
      </w:r>
      <w:r>
        <w:rPr>
          <w:sz w:val="28"/>
          <w:lang w:val="uk-UA"/>
        </w:rPr>
        <w:t xml:space="preserve">реєстрацію колективного договору  між адміністрацією та трудовим колективом апарату і малочисельних структурних підрозділів Гадяцької районної державної адміністрації на 2020 - 2021 роки,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апарату і малочисельних структурних підрозділів Гадяцької районної державної адміністрації на 2020-2021 роки, </w:t>
      </w:r>
      <w:r>
        <w:rPr>
          <w:sz w:val="28"/>
          <w:szCs w:val="28"/>
          <w:lang w:val="uk-UA"/>
        </w:rPr>
        <w:t xml:space="preserve"> присвоївши реєстраційний  номер - 4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49:00Z</dcterms:created>
  <dc:creator>Лена</dc:creator>
  <dc:description/>
  <cp:keywords/>
  <dc:language>en-US</dc:language>
  <cp:lastModifiedBy>Julia</cp:lastModifiedBy>
  <cp:lastPrinted>2020-02-20T15:08:00Z</cp:lastPrinted>
  <dcterms:modified xsi:type="dcterms:W3CDTF">2020-04-09T06:55:00Z</dcterms:modified>
  <cp:revision>7</cp:revision>
  <dc:subject/>
  <dc:title/>
</cp:coreProperties>
</file>