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00710</wp:posOffset>
                </wp:positionV>
                <wp:extent cx="71240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95pt;height:164.2pt;mso-wrap-distance-left:9.05pt;mso-wrap-distance-right:9.05pt;mso-wrap-distance-top:0pt;mso-wrap-distance-bottom:0pt;margin-top:-47.3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5 листопада 2021 року                                                                      № 862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робку проєкту із землеустрою щодо відведення земельної ділянки комунальної власності Гадяцької міської територіальної громади орієнтовною площею 2,6 гектара, з метою її формування, яка розташована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 ст. 12, 79 - 1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>",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озробку проєкту із землеустрою щодо відведення земельної ділянки із земель запасу комунальної власності орієнтовною площею 2,6 гектара, з метою її формування, для ведення товарного сільськогосподарського виробництва, землі сільськогосподарського призначення, яка розташована на території Сар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проєкту із землеустрою щодо відведення  земельної ділянки та після його розробки, подати для розгляду та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40:00Z</dcterms:created>
  <dc:creator>User</dc:creator>
  <dc:description/>
  <cp:keywords/>
  <dc:language>en-US</dc:language>
  <cp:lastModifiedBy>Julia</cp:lastModifiedBy>
  <cp:lastPrinted>2021-03-19T10:42:00Z</cp:lastPrinted>
  <dcterms:modified xsi:type="dcterms:W3CDTF">2021-12-07T09:55:00Z</dcterms:modified>
  <cp:revision>7</cp:revision>
  <dc:subject/>
  <dc:title> </dc:title>
</cp:coreProperties>
</file>