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шістнадцятої сесії Гадяцької міської ради восьмого скликання                          25 листопада 2021 р. № 794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Комунальної установи «Територіальний центр соціального обслуговування» Гадяцької міської ради з 26.01.2022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>
          <w:trHeight w:val="1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 і пос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атн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територіального цент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господар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женер з охорони прац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сконсульт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ператор комп´ютерного набор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  автотранспорт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 4,7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соціальної допомоги вдо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оціальний  праців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дій  автотранспорт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24,7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денного переб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оціальний працівник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тор культурно-дозвіллєвої діяль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стра медич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 автотранспорт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організації надання адресної та грошової допом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 відді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укар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вачк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>
          <w:trHeight w:val="1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бітник з комплексного обслуговування та ремонту  буди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>
          <w:trHeight w:val="17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  3,5</w:t>
            </w:r>
          </w:p>
        </w:tc>
      </w:tr>
      <w:tr>
        <w:trPr>
          <w:trHeight w:val="1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Разом по територіальному цен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територіального центру                                             Олена ВЛАСЕНКО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03:00Z</dcterms:created>
  <dc:creator>USER</dc:creator>
  <dc:description/>
  <cp:keywords/>
  <dc:language>en-US</dc:language>
  <cp:lastModifiedBy>HFD</cp:lastModifiedBy>
  <cp:lastPrinted>2021-11-26T13:12:00Z</cp:lastPrinted>
  <dcterms:modified xsi:type="dcterms:W3CDTF">2021-11-26T11:12:00Z</dcterms:modified>
  <cp:revision>71</cp:revision>
  <dc:subject/>
  <dc:title>                   Затверджую                                                                                 Погоджено</dc:title>
</cp:coreProperties>
</file>