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41850" cy="217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217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171.0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берез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2628265" cy="24911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49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</w:tabs>
                                    <w:ind w:left="6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втрату чинності рішення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тринадцятої сесії Гадяцької міської ради шостого скликання від 07.12.2011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Про затвердження Положення про порядок залучення та встановлення розміру пайової участі (внеску) фізичних та юридичних осіб у створенні і розвитку інженерно-транспортної та соціальної інфраструктури м. Гадяч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96.1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</w:tabs>
                              <w:ind w:left="6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втрату чинності рішення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тринадцятої сесії Гадяцької міської ради шостого скликання від 07.12.2011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атвердження Положення про порядок залучення та встановлення розміру пайової участі (внеску) фізичних та юридичних осіб у створенні і розвитку інженерно-транспортної та соціальної інфраструктури м. Гадяч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. 26, ч. 1 ст. 59 Закону України «Про місцеве самоврядування в Україні», пп. 3 п.13 Закону України від 20.09.2019 № 132 «Про внесення змін до деяких законодавчих актів України щодо стимулювання інвестиційної діяльності в Україні», враховуючи, що з втратою чинності ст. 40 Закону України «Про регулювання містобудівної діяльності», з 01.01.2020 відмінено норму щодо встановлення органами місцевого самоврядування порядку залучення, розрахунку розміру і використання коштів пайової участі у розвитку інфраструктури населеного пункту,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частиною другої розділу ІІ «Прикінцеві та перехідні положення» Закону України «Про внесення змін до деяких законодавчих актів України щодо стимулювання інвестиційної діяльності в Україні» (№ 132-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від 20.09.2019)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1. В</w:t>
      </w:r>
      <w:r>
        <w:rPr>
          <w:color w:val="000000"/>
          <w:sz w:val="28"/>
          <w:szCs w:val="28"/>
          <w:shd w:fill="FFFFFF" w:val="clear"/>
          <w:lang w:val="uk-UA"/>
        </w:rPr>
        <w:t>изнати такими, що втратило чинність ріше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тринадцятої сесії Гадяцької міської ради шостого скликання від 07.12.2011</w:t>
      </w:r>
      <w:r>
        <w:rPr>
          <w:rStyle w:val="StrongEmphasis"/>
          <w:rFonts w:cs="Tahoma" w:ascii="Tahoma" w:hAnsi="Tahoma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ложення про порядок залучення та встановлення розміру пайової участі (внеску) фізичних та юридичних осіб у створенні і розвитку інженерно-транспортної та соціальної інфраструктури м. Гадяч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Питання перерахування замовниками будівництва коштів для створення і розвитку інфраструктури Гадяцької міської об’єднаної територіальної громади протягом 2020 року вирішувати у порядку та розмірі, установленими </w:t>
      </w:r>
      <w:r>
        <w:rPr>
          <w:sz w:val="28"/>
          <w:szCs w:val="28"/>
          <w:lang w:val="uk-UA"/>
        </w:rPr>
        <w:t>частиною другої розділу ІІ «Прикінцеві та перехідні положення» Закону України «Про внесення змін до деяких законодавчих актів України щодо стимулювання інвестиційної діяльності в Україні» (№ 132-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від 20.09.2019)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ділу </w:t>
      </w:r>
      <w:r>
        <w:rPr>
          <w:sz w:val="28"/>
          <w:szCs w:val="28"/>
          <w:lang w:val="uk-UA"/>
        </w:rPr>
        <w:t>містобудування, архітектури, житлово–комунального господарства та будівництва міської ради (Єрьоміна І.М.) за погодженням з юридичним відділом виконавчого комітету міської ради (Максименко П.І.), відділом економічного розвитку та інвестицій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іської ради (Галушка І.О.)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и укладення договорів про </w:t>
      </w:r>
      <w:r>
        <w:rPr>
          <w:color w:val="000000"/>
          <w:sz w:val="28"/>
          <w:szCs w:val="28"/>
          <w:lang w:val="uk-UA"/>
        </w:rPr>
        <w:t xml:space="preserve">пайову участь </w:t>
      </w:r>
      <w:r>
        <w:rPr>
          <w:sz w:val="28"/>
          <w:szCs w:val="28"/>
          <w:lang w:val="uk-UA"/>
        </w:rPr>
        <w:t>у розвитку інфраструктури Гадяц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з замовниками будівництва в терміни, визначені чинним законодавством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надходженням до бюджету Гадяцької міської об’єднаної територіальної громади та використанням коштів пайової участі покласти на </w:t>
      </w:r>
      <w:r>
        <w:rPr>
          <w:sz w:val="28"/>
          <w:szCs w:val="28"/>
          <w:lang w:val="uk-UA"/>
        </w:rPr>
        <w:t>фінансове управлінню міської ради (Бабенко А.Л.)</w:t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рішення покласти на постійну комісію з питань бюджету, фінансів і цін, соціально – економічного розвитку, підприємництва (Боцула О.А ) та </w:t>
      </w:r>
      <w:r>
        <w:rPr>
          <w:sz w:val="28"/>
          <w:szCs w:val="28"/>
          <w:lang w:val="uk-UA"/>
        </w:rPr>
        <w:t>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О. Нестеренко</w:t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1"/>
          <w:szCs w:val="21"/>
          <w:shd w:fill="FFFFFF" w:val="clear"/>
          <w:lang w:val="uk-UA"/>
        </w:rPr>
        <w:t>, Чугуївська міськ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, що </w:t>
      </w:r>
      <w:r>
        <w:rPr>
          <w:color w:val="303030"/>
          <w:sz w:val="28"/>
          <w:szCs w:val="28"/>
          <w:lang w:val="uk-UA"/>
        </w:rPr>
        <w:t xml:space="preserve">відповідно до норм пункту 13 розділу </w:t>
      </w:r>
      <w:r>
        <w:rPr>
          <w:color w:val="303030"/>
          <w:sz w:val="28"/>
          <w:szCs w:val="28"/>
        </w:rPr>
        <w:t>I</w:t>
      </w:r>
      <w:r>
        <w:rPr>
          <w:color w:val="303030"/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стимулювання інвестиційної діяльності в Україні» від 20.09.2019 № 132-</w:t>
      </w:r>
      <w:r>
        <w:rPr>
          <w:color w:val="303030"/>
          <w:sz w:val="28"/>
          <w:szCs w:val="28"/>
        </w:rPr>
        <w:t>IX</w:t>
      </w:r>
      <w:r>
        <w:rPr>
          <w:color w:val="303030"/>
          <w:sz w:val="28"/>
          <w:szCs w:val="28"/>
          <w:lang w:val="uk-UA"/>
        </w:rPr>
        <w:t xml:space="preserve"> (далі - Закон № 132-</w:t>
      </w:r>
      <w:r>
        <w:rPr>
          <w:color w:val="303030"/>
          <w:sz w:val="28"/>
          <w:szCs w:val="28"/>
        </w:rPr>
        <w:t>IX</w:t>
      </w:r>
      <w:r>
        <w:rPr>
          <w:color w:val="303030"/>
          <w:sz w:val="28"/>
          <w:szCs w:val="28"/>
          <w:lang w:val="uk-UA"/>
        </w:rPr>
        <w:t xml:space="preserve">), які набрали чинності з 01.01.2020 року, статтю 40 Закону України «Про регулювання містобудівної діяльності» щодо пайової участі замовників будівництва у розвитку інфраструктури населеного пункту виключено, в тому числі скасовано частину першу цієї статті щодо встановлення органами місцевого самоврядування порядку залучення, розрахунку розміру і використання коштів пайової участі у розвитку інфраструктури населеного пункту, </w:t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у з вязк з ци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п. 3 п.13 Закону України від 20.09.2019 № 132 «Про внесення змін до деяких законодавчих актів України щодо стимулювання інвестиційної діяльності в Україні», враховуючи, що з втратою чинності ст. 40 Закону України «Про регулювання містобудівної діяльності», з 01.01.2020 відмінено норму щодо встановлення органами місцевого самоврядування порядку залучення, розрахунку розміру і використання коштів пайової участі у розвитку інфраструктури населеного пункту, </w:t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2:00Z</dcterms:created>
  <dc:creator>Лена</dc:creator>
  <dc:description/>
  <cp:keywords/>
  <dc:language>en-US</dc:language>
  <cp:lastModifiedBy>DS</cp:lastModifiedBy>
  <cp:lastPrinted>2020-03-05T11:10:00Z</cp:lastPrinted>
  <dcterms:modified xsi:type="dcterms:W3CDTF">2020-03-05T09:10:00Z</dcterms:modified>
  <cp:revision>22</cp:revision>
  <dc:subject/>
  <dc:title/>
</cp:coreProperties>
</file>