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1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, загальної чисельності та штатного розпису                             КНП «Гадяцької міська центральна лікарня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Закон України «Основи законодавства України про охорону здоров’я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вторинною медичною допомогою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структуру та загальну чисельність Комунального некомерційного підприємства «Гадяцька міська центральна  лікарня» Гадяцької міської ради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 штатний  розпис Комунального некомерційного підприємства «Гадяцька міська центральна  лікарня» Гадяцької міської ради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Комунального некомерційного підприємства «Гадяцька міська центральна  лікарня» Гадяцької міської ради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онтроль за виконанням даного рішення покласти на постійну комісію Гадяцької  міської ради </w:t>
      </w:r>
      <w:r>
        <w:rPr>
          <w:bCs/>
          <w:sz w:val="28"/>
          <w:szCs w:val="28"/>
          <w:lang w:val="uk-UA"/>
        </w:rPr>
        <w:t xml:space="preserve"> з питань регламенту, депутатської діяльності та етики, забезпечення законності та правопорядку, зв'язків із засобами масової інформації, соціального захисту населення, охорони здоров'я, освіти, культури, молодіжної політики, спорту та туризму (Кулик К.П.)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9:00Z</dcterms:created>
  <dc:creator>Лена</dc:creator>
  <dc:description/>
  <cp:keywords/>
  <dc:language>en-US</dc:language>
  <cp:lastModifiedBy>HFD</cp:lastModifiedBy>
  <cp:lastPrinted>2021-01-29T15:07:00Z</cp:lastPrinted>
  <dcterms:modified xsi:type="dcterms:W3CDTF">2021-01-29T13:07:00Z</dcterms:modified>
  <cp:revision>5</cp:revision>
  <dc:subject/>
  <dc:title/>
</cp:coreProperties>
</file>