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ДИНАДЦЯТ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ДИНАДЦЯТ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червня 2021 року                                                                          № 508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10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</w:tblGrid>
      <w:tr>
        <w:trPr>
          <w:trHeight w:val="1817" w:hRule="atLeast"/>
        </w:trPr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Коноваловій Оксані Григорівні на розробку технічної документації із землеустрою щодо встановлення меж земельної ділянки в натурі орієнтовною площею 0,0025 гектара, за адресою: вул. Маркса,31-А, гараж № 2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21 Земельного кодексу України,    розглянувши заяву гр. Коновалової О. Г. від 18. 05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Коноваловій Оксані Григорівні на розробку технічної документації із землеустрою щодо встановлення меж земельної ділянки в натурі орієнтовною площею 0,0025 гектара, з метою її формування, з цільовим призначенням для будівництва індивідуальних гаражів, землі житлової та громадської забудови, за адресою: вулиця Маркса,31-А, гараж № 2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гр. Коноваловій О. Г. замовити в суб’єктів господарювання, що є виконавцями робіт із землеустрою згідно із законом, розробку технічної документації із землеустрою щодо встановлення меж земельної ділянки в натур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3:38:00Z</dcterms:created>
  <dc:creator>User</dc:creator>
  <dc:description/>
  <cp:keywords/>
  <dc:language>en-US</dc:language>
  <cp:lastModifiedBy>Rada</cp:lastModifiedBy>
  <cp:lastPrinted>2021-06-08T14:33:00Z</cp:lastPrinted>
  <dcterms:modified xsi:type="dcterms:W3CDTF">2021-06-18T07:57:00Z</dcterms:modified>
  <cp:revision>8</cp:revision>
  <dc:subject/>
  <dc:title> </dc:title>
</cp:coreProperties>
</file>