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419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ренду нерухомого майна комунальної власності комунальному підприємству «Гадяччина туристична» Гадяцької міської ради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5 Закону України «Про оренду державного та комунального майна», п.112 Порядку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розглянувши лист директора комунального підприємства «Гадяччина туристична» Гадяцької міської ради Шадчнєвої Я.Я. від 19.01.2021 №6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ключити частину </w:t>
      </w:r>
      <w:r>
        <w:rPr>
          <w:sz w:val="28"/>
          <w:szCs w:val="28"/>
          <w:lang w:val="uk-UA"/>
        </w:rPr>
        <w:t>нежитлового приміщення площею 18,3 кв.м., яке  розташоване за адресою: вул. Драгоманова, 8, м. Гадяч до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ереліку об’єктів оренди другого типу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частини нежитлового приміщення, площею 18,3 кв.м., яке  розташоване за адресою: вул. Драгоманова, 8, м. Гадяч 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частину нежитлового приміщення, площею 18,3 кв.м., яке  розташоване за адресою: вул. Драгоманова, 8, м. Гадяч комунальному підприємству «Гадяччина туристична» Гадяц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ктору комунальної власності виконавчого комітету Гадяцької міської ради (Олексієнко Л.Г.) підготувати договір оренди комунального майна та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овноважити міського голову Нестеренка Володимира Олександровича на підписання договору оренди комунального май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8"/>
        <w:spacing w:before="0" w:after="0"/>
        <w:ind w:left="5529" w:right="-108" w:hanging="0"/>
        <w:jc w:val="both"/>
        <w:rPr/>
      </w:pPr>
      <w:r>
        <w:rPr>
          <w:sz w:val="28"/>
          <w:szCs w:val="28"/>
          <w:lang w:val="uk-UA"/>
        </w:rPr>
        <w:t>до рішення п’ятої сесії Гадяцької міської ради восьмого скликання</w:t>
      </w:r>
    </w:p>
    <w:p>
      <w:pPr>
        <w:pStyle w:val="Style18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№ 186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нежитлового приміщення, площею 18,3 м.кв., яке  розташоване за адресою: вул. Драгоманова, 8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ренди: частина нежитлового приміщення, площею 18,3 м.кв., яке  розташоване за адресою: вул. Драгоманова, 8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рендна плата: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 (як комунальному підприємству Гадяцької міської ради</w:t>
      </w:r>
      <w:r>
        <w:rPr>
          <w:sz w:val="28"/>
          <w:szCs w:val="28"/>
          <w:lang w:val="uk-UA" w:eastAsia="en-US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ренди: майно передається в оренду строком на 5 рок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айно передається в оренду для розміщення </w:t>
      </w:r>
      <w:r>
        <w:rPr>
          <w:sz w:val="28"/>
          <w:szCs w:val="28"/>
          <w:lang w:val="uk-UA"/>
        </w:rPr>
        <w:t>комунальному підприємству «Гадяччина туристична» Гадяцької міської рад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46:00Z</dcterms:created>
  <dc:creator>Лена</dc:creator>
  <dc:description/>
  <cp:keywords/>
  <dc:language>en-US</dc:language>
  <cp:lastModifiedBy>Tanya</cp:lastModifiedBy>
  <cp:lastPrinted>2021-01-28T17:27:00Z</cp:lastPrinted>
  <dcterms:modified xsi:type="dcterms:W3CDTF">2021-01-28T15:28:00Z</dcterms:modified>
  <cp:revision>5</cp:revision>
  <dc:subject/>
  <dc:title/>
</cp:coreProperties>
</file>