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 № 651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площею 0,2500 гектара, гр. Крайнюк Ганні Семенівні, за адресою: вулиця Центральна,16-А, село Біленченківк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 розглянувши заяву гр.  Крайнюк Г. С. від 15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0401:01:001:0257, з метою передачі її у власність гр. Крайнюк Ганні Семенівні для будівництва і обслуговування житлового будинку, господарських будівель і споруд, за адресою: вулиця Центральна,16-А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Крайнюк Ганні Семенівні  земельну ділянку площею 0,2500 гектара, з кадастровим номером 5320480401:01:001:0257  для будівництва і обслуговування житлового будинку, господарських будівель і споруд, за адресою: вулиця Центральна,16-А, село Біленченківка, Біленченківського старостинського округу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10:00Z</dcterms:created>
  <dc:creator>User</dc:creator>
  <dc:description/>
  <cp:keywords/>
  <dc:language>en-US</dc:language>
  <cp:lastModifiedBy>Rada</cp:lastModifiedBy>
  <cp:lastPrinted>2021-08-03T14:46:00Z</cp:lastPrinted>
  <dcterms:modified xsi:type="dcterms:W3CDTF">2021-08-18T07:32:00Z</dcterms:modified>
  <cp:revision>6</cp:revision>
  <dc:subject/>
  <dc:title> </dc:title>
</cp:coreProperties>
</file>