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755</wp:posOffset>
                </wp:positionH>
                <wp:positionV relativeFrom="paragraph">
                  <wp:posOffset>-600710</wp:posOffset>
                </wp:positionV>
                <wp:extent cx="6247765" cy="2080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208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1.95pt;height:163.8pt;mso-wrap-distance-left:9.05pt;mso-wrap-distance-right:9.05pt;mso-wrap-distance-top:0pt;mso-wrap-distance-bottom:0pt;margin-top:-47.3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грудня 2020 року                                                     </w:t>
        <w:tab/>
        <w:tab/>
        <w:tab/>
        <w:tab/>
        <w:t>№ 76</w:t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гр. Бондаренку Артему Олександровичу та Бондаренко Катерині Миколаївні за адресою: вулиця Жовтнева,54, місто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Керуючись ст. 13 Конституції України, ст. 26, 33 Закону України “Про місцеве самоврядування   в  Україні”, статтями 12, 116, 118, Земельного кодексу України,  Закону України ”Про Державний земельний кадастр”, розглянувши заяву гр. Бондаренка А. О. та Бондаренко К. М. від 10. 11. 2020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міська  рада  вирішила</w:t>
      </w:r>
      <w:r>
        <w:rPr>
          <w:i/>
          <w:szCs w:val="28"/>
        </w:rPr>
        <w:t xml:space="preserve"> </w:t>
      </w:r>
      <w:r>
        <w:rPr>
          <w:szCs w:val="28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встановлення меж земельної ділянки в натурі площею 0,0854 га, з метою передачі її у спільну часткову власність гр. Бондаренку Артему Олександровичу та Бондаренко Катерині Миколаївні для будівництва та обслуговування житлового будинку, господарських будівель і споруд, за адресою: вулиця Жовтнева,54, місто Гадяч, землі житлової та громадської забудови, кадастровий номер земельної ділянки 5320410100:50:004:1211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безоплатно у спільну часткову власність земельну ділянку площею 0,0854 га, гр. Бондаренку Артему Олександровичу та Бондаренко Катерині Миколаївні для будівництва та обслуговування житлового будинку, господарських будівель і споруд, за адресою: вулиця Жовтнева,54, місто Гадяч, землі житлової та громадської забудови, кадастровий номер земельної ділянки 5320410100:50:004:1211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39:00Z</dcterms:created>
  <dc:creator>User</dc:creator>
  <dc:description/>
  <cp:keywords/>
  <dc:language>en-US</dc:language>
  <cp:lastModifiedBy>Rada</cp:lastModifiedBy>
  <cp:lastPrinted>2019-10-15T08:56:00Z</cp:lastPrinted>
  <dcterms:modified xsi:type="dcterms:W3CDTF">2020-12-14T13:13:00Z</dcterms:modified>
  <cp:revision>7</cp:revision>
  <dc:subject/>
  <dc:title> </dc:title>
</cp:coreProperties>
</file>