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4 червня 2021 року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з цільового фонду Гадяцької міської  територіальної громади зразковому ансамблю танцю «Модерн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8,59 Закону України «Про місцеве самоврядування в Україні», керуючись Положенням про цільовий фонд Гадяцької міської територіальної громади, затвердженого рішенням сьомої сесії Гадяцької міської ради восьмого скликання від 18.03.2021 №310, з метою підтримки талановитих мешканців Гадяцької міської територіальної громади, які вносять вагомий внесок у розвиток культури, мистецтва та спорту, враховуючи рекомендації комісії з розгляду питань надання матеріальної допомоги населенню Гадяцької міської територіальної громади (протокол №6 від 24.06.2021), розглянувши заяву батьків та керівника зразкового ансамблю танцю “Модерн” про надання матеріальної (фінансової) підтримки  для участі у міжнародному фольклорному фестивалі пісні і танцю “Перли Охриду”, який відбудеться з 17.06.2021 по 23.06.2021 у м. Охрид країна Македоні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1.Виділити кошти з цільового фонду бюджету Гадяцької міської територіальної громади в сумі 10 000( десять тисяч) грн. зразковому ансамблю танцю “Модерн” (керівнику ансамблю Берус Н.Г. ) для участі у міжнародному фольклорному фестивалі пісні і танцю “Перли Охриду”, який відбудеться з 1.06.2021 по 23.06.2021 у м. Охрид країна Македонія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ідділу фінансово-господарського забезпечення виконавчого комітету Гадяцької міської ради ( Перепадя Л.В.) провести виплату на  вищезазначені заходи  за рахунок  коштів  цільового фонду  Гадяцької міської територіальної громади .</w:t>
      </w:r>
    </w:p>
    <w:p>
      <w:pPr>
        <w:pStyle w:val="Normal"/>
        <w:ind w:firstLine="284"/>
        <w:jc w:val="both"/>
        <w:rPr>
          <w:lang w:val="uk-UA"/>
        </w:rPr>
      </w:pPr>
      <w:r>
        <w:rPr>
          <w:sz w:val="28"/>
          <w:szCs w:val="28"/>
          <w:lang w:val="uk-UA"/>
        </w:rPr>
        <w:t>3.Керівнику колективу (Берус Н.Г.) протягом 10 днів по закінченню міжнародного фольклорного фестивалю пісні і танцю “Перли Охриду”, надати  у відділ фінансово - господарського забезпечення звіт про використання коштів разом з підтверджуючими документ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09:00Z</dcterms:created>
  <dc:creator>Лена</dc:creator>
  <dc:description/>
  <cp:keywords/>
  <dc:language>en-US</dc:language>
  <cp:lastModifiedBy>Таня</cp:lastModifiedBy>
  <cp:lastPrinted>2021-06-25T14:29:00Z</cp:lastPrinted>
  <dcterms:modified xsi:type="dcterms:W3CDTF">2021-06-25T11:29:00Z</dcterms:modified>
  <cp:revision>7</cp:revision>
  <dc:subject/>
  <dc:title/>
</cp:coreProperties>
</file>