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року                                                                            № 946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єкту із землеустрою щодо відведення земельної ділянки у власність гр. Чорноброву Анатолію Івановичу, за адресою: вулиця Молодіжна,15, село Біленченк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Чорноброва А. І. від 08.1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 із землеустрою щодо відведення земельної ділянки  площею 0,2500 гектара, з кадастровим номером 5320480401:01:001:0451, з метою передачі її у власність гр. Чорноброву Анатолію Івановичу для будівництва і обслуговування житлового будинку, господарських будівель і споруд, за адресою: вулиця Молодіжна,15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2500 гектара, з кадастровим номером 5320480401:01:001:0451, гр. Чорноброву Анатолію Івановичу для будівництва і обслуговування житлового будинку, господарських будівель і споруд, землі житлової та громадської забудови, за адресою: вулиця Молодіжна,15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38:00Z</dcterms:created>
  <dc:creator>User</dc:creator>
  <dc:description/>
  <cp:keywords/>
  <dc:language>en-US</dc:language>
  <cp:lastModifiedBy>Julia</cp:lastModifiedBy>
  <cp:lastPrinted>2021-09-17T11:13:00Z</cp:lastPrinted>
  <dcterms:modified xsi:type="dcterms:W3CDTF">2022-01-04T13:36:00Z</dcterms:modified>
  <cp:revision>5</cp:revision>
  <dc:subject/>
  <dc:title> </dc:title>
</cp:coreProperties>
</file>