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</wp:posOffset>
                </wp:positionH>
                <wp:positionV relativeFrom="paragraph">
                  <wp:posOffset>-600710</wp:posOffset>
                </wp:positionV>
                <wp:extent cx="6333490" cy="235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5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85.2pt;mso-wrap-distance-left:9.05pt;mso-wrap-distance-right:9.05pt;mso-wrap-distance-top:0pt;mso-wrap-distance-bottom:0pt;margin-top:-47.3pt;mso-position-vertical-relative:text;margin-left:-18.6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№ 753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родовження договору земельного сервітуту площею 0,0490 гектара, ФОП Дубовицькому Сергію Івановичу, за адресою: площа Соборна,1, місто Гадяч. землі житлової та громадської забудов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в Україні”, ст. 12, 100 Земельного кодексу України,  Законом України </w:t>
      </w:r>
      <w:r>
        <w:rPr>
          <w:rFonts w:cs="Calibri" w:ascii="Calibri" w:hAnsi="Calibri"/>
          <w:szCs w:val="28"/>
        </w:rPr>
        <w:t>"</w:t>
      </w:r>
      <w:r>
        <w:rPr>
          <w:szCs w:val="28"/>
        </w:rPr>
        <w:t>Про Державний земельний кадастр</w:t>
      </w:r>
      <w:r>
        <w:rPr>
          <w:rFonts w:cs="Calibri" w:ascii="Calibri" w:hAnsi="Calibri"/>
          <w:szCs w:val="28"/>
        </w:rPr>
        <w:t xml:space="preserve">", </w:t>
      </w:r>
      <w:r>
        <w:rPr>
          <w:szCs w:val="28"/>
        </w:rPr>
        <w:t xml:space="preserve">розглянувши заяву гр. Дубовицького С. І. від 27. 09. 202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рада вирішила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довжити з 28.10.2021 року  договір земельного сервітуту площею 0,0490 гектара, з кадастровим номером 5320410100:50:003:0809, ФОП Дубовицькому Сергію Івановичу строком на один рік, з цільовим призначенням для будівництва та обслуговування закладів побутового обслуговування, яка розташована за адресою: площа Соборна,1, місто Гадяч, землі житлової та громадської забудови.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шести відсотків від нормативної грошової оцінки землі, яка сплачується землекористувачем з дати  укладання договору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2:00Z</dcterms:created>
  <dc:creator>User</dc:creator>
  <dc:description/>
  <cp:keywords/>
  <dc:language>en-US</dc:language>
  <cp:lastModifiedBy>Rada</cp:lastModifiedBy>
  <cp:lastPrinted>2021-09-17T10:56:00Z</cp:lastPrinted>
  <dcterms:modified xsi:type="dcterms:W3CDTF">2021-10-18T07:19:00Z</dcterms:modified>
  <cp:revision>6</cp:revision>
  <dc:subject/>
  <dc:title/>
</cp:coreProperties>
</file>