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П'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П'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1 верес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26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в частині таблиці напрямки фінансової підтримки комунального підприємства «Добробут» на 2020 рік Програми фінансової підтримки комунального підприємства «Добробут»  на 2020 рік, затвердженої рішенням  56-ої сесії Гадяцької міської ради  сьомого скликання друге пленарне засідання від 19 грудня 2020 року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Шестопал А.Г.) вжити відповідних заходів щодо реалізації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</w:r>
          </w:p>
        </w:tc>
        <w:tc>
          <w:tcPr>
            <w:tcW w:w="3509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Додат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шістдесят п’ятої сесії Гадяцької міської ради сьомого скликанн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1.09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нансов</w:t>
      </w:r>
      <w:r>
        <w:rPr>
          <w:color w:val="000000"/>
          <w:sz w:val="28"/>
          <w:szCs w:val="28"/>
          <w:lang w:val="uk-UA"/>
        </w:rPr>
        <w:t xml:space="preserve">ої </w:t>
      </w:r>
      <w:r>
        <w:rPr>
          <w:color w:val="000000"/>
          <w:sz w:val="28"/>
          <w:szCs w:val="28"/>
        </w:rPr>
        <w:t xml:space="preserve"> підтрим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color w:val="000000"/>
          <w:sz w:val="28"/>
          <w:szCs w:val="28"/>
          <w:lang w:val="uk-UA"/>
        </w:rPr>
        <w:t>«Добробут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85,992 </w:t>
            </w:r>
            <w:r>
              <w:rPr>
                <w:color w:val="000000"/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85,992 </w:t>
            </w:r>
            <w:r>
              <w:rPr>
                <w:color w:val="000000"/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штів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прям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фінанс</w:t>
      </w:r>
      <w:r>
        <w:rPr>
          <w:color w:val="000000"/>
          <w:sz w:val="28"/>
          <w:szCs w:val="28"/>
          <w:lang w:val="uk-UA"/>
        </w:rPr>
        <w:t xml:space="preserve">ової </w:t>
      </w:r>
      <w:r>
        <w:rPr>
          <w:color w:val="000000"/>
          <w:sz w:val="28"/>
          <w:szCs w:val="28"/>
        </w:rPr>
        <w:t xml:space="preserve"> підтримки комунального підприємства «</w:t>
      </w:r>
      <w:r>
        <w:rPr>
          <w:color w:val="000000"/>
          <w:sz w:val="28"/>
          <w:szCs w:val="28"/>
          <w:lang w:val="uk-UA"/>
        </w:rPr>
        <w:t>Добробут</w:t>
      </w:r>
      <w:r>
        <w:rPr>
          <w:color w:val="000000"/>
          <w:sz w:val="28"/>
          <w:szCs w:val="28"/>
        </w:rPr>
        <w:t>»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Style16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пра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лата за електроенергію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,8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дбання паливно-мастильних матеріалів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 канцтовар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допомога на оплату послуг з поточного ремонту глибинного насосу водонапірної вежі в селі Біленченківка по вулиці Миру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інансова допомога на оплату послуг з поточного ремонту свердловини в селі Осняги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допомога на оплату послуг з поточного ремонту водонапірної вежі в селі Островерхівк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,00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допомога на оплату послуг з поточного ремонту водопроводу  в селі Біленченківка по вулиці Центральн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6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допомога на оплату послуг з поточного ремонту водонапірної вежі в селі Біленченківка по вулиці Миру, 92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,10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5,992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rPr/>
      </w:pPr>
      <w:r>
        <w:rPr>
          <w:b w:val="false"/>
          <w:color w:val="000000"/>
          <w:sz w:val="28"/>
          <w:szCs w:val="28"/>
          <w:lang w:val="uk-UA"/>
        </w:rPr>
        <w:t>Секретар Гадяцької міської ради      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Rada</cp:lastModifiedBy>
  <cp:lastPrinted>2020-09-22T08:48:00Z</cp:lastPrinted>
  <dcterms:modified xsi:type="dcterms:W3CDTF">2020-09-22T05:49:00Z</dcterms:modified>
  <cp:revision>162</cp:revision>
  <dc:subject/>
  <dc:title/>
</cp:coreProperties>
</file>