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315</wp:posOffset>
                </wp:positionH>
                <wp:positionV relativeFrom="paragraph">
                  <wp:posOffset>-217170</wp:posOffset>
                </wp:positionV>
                <wp:extent cx="5175250" cy="1954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5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ДЕСЯТ П'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3.9pt;mso-wrap-distance-left:9.05pt;mso-wrap-distance-right:9.05pt;mso-wrap-distance-top:0pt;mso-wrap-distance-bottom:0pt;margin-top:-17.1pt;mso-position-vertical-relative:text;margin-left:3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ДЕСЯТ П'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4 листопада 2019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йменування нового тупика в м. Гадяч тупиком Засядь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 та розглянувши звернення мешканців частину території з будинковолодіннями по вул. Енгельса щодо найменування тупиком Засядька частину території з будинковолодіннями, що не має наскрізного проїзду та знаходиться між провулком Енгельса та вулицею Засядька, з метою </w:t>
      </w:r>
      <w:r>
        <w:rPr>
          <w:color w:val="303030"/>
          <w:sz w:val="28"/>
          <w:szCs w:val="28"/>
          <w:shd w:fill="FFFFFF" w:val="clear"/>
          <w:lang w:val="uk-UA"/>
        </w:rPr>
        <w:t xml:space="preserve">упорядкування розташування будинковолодінь та уникнення дублювання найменувань </w:t>
      </w:r>
      <w:r>
        <w:rPr>
          <w:sz w:val="28"/>
          <w:szCs w:val="28"/>
          <w:lang w:val="uk-UA"/>
        </w:rPr>
        <w:t>назв вулиць, провулків та тупиків по м. Гадяч, забезпечення єдиного порядку написання назв площ, вулиць, провулків та тупиків, внесення достовірної та актуальної інформації до словників, єдиних та державних реєстрів,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йменувати частину території з будинковолодіннями, що не має наскрізного проїзду та знаходиться між провулком Енгельса та вулицею Засядька,  тупи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упик найменувати назвою - тупик Засядька (схема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Виконавчому комітету Гадяцької міської ради прийняти рішення щодо зміни поштової адреси об’єктам нерухомого майна (земельні ділянки, будинковолодіння) прилеглим до найменованого тупика Енгельса та перебувають у власності гр. Вольнянської Г. В., гр. Огризька Г. В., </w:t>
        <w:br/>
        <w:t xml:space="preserve">гр. Іващенка В. П., гр. Іващенка В. П., гр. Іващенка П. П., </w:t>
        <w:br/>
        <w:t xml:space="preserve">          4. Відділу містобудування, архітектури, житлово-комунального господарства та будівництва виконкому Гадяцької міської ради </w:t>
        <w:br/>
        <w:t>(Єрьоміна І. М. 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ити дане рішення до Полтавської філії Державного підприємства «Національні інформаційні систе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ане рішення оприлюднити в місцевих засобах масової інформації та розмістити на офіційному сайті  Гадя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міської ради з питань містобудування, житлово – комунального .господарства, будівництва, транспорту, зв’язку та управлінням майном (Власенко М. О.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55:00Z</dcterms:created>
  <dc:creator>Лена</dc:creator>
  <dc:description/>
  <cp:keywords/>
  <dc:language>en-US</dc:language>
  <cp:lastModifiedBy>DS</cp:lastModifiedBy>
  <cp:lastPrinted>2019-11-12T12:56:00Z</cp:lastPrinted>
  <dcterms:modified xsi:type="dcterms:W3CDTF">2019-11-12T12:52:00Z</dcterms:modified>
  <cp:revision>25</cp:revision>
  <dc:subject/>
  <dc:title/>
</cp:coreProperties>
</file>