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9" w:leader="none"/>
        </w:tabs>
        <w:ind w:left="-840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ЧОТИРНАДЦЯ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</w:t>
        <w:tab/>
        <w:t>№ 685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, враховуючи лист Гадяцького геріатричного будинку – інтернату №01-17/522 від 19.08.2021р. 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1 рік доповнити пунктом 13 та пункт 2 виключити 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О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9-17T08:58:00Z</cp:lastPrinted>
  <dcterms:modified xsi:type="dcterms:W3CDTF">2021-09-17T05:58:00Z</dcterms:modified>
  <cp:revision>446</cp:revision>
  <dc:subject/>
  <dc:title/>
</cp:coreProperties>
</file>