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143500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2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9.1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Програми фінансової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підприємства теплового господарства «Гадячтеплоенерго» на 2020 рік</w:t>
            </w:r>
          </w:p>
          <w:p>
            <w:pPr>
              <w:pStyle w:val="Normal"/>
              <w:shd w:fill="FFFFFF" w:val="clear"/>
              <w:spacing w:before="0" w:after="15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централізованого опалення, надання населенню якісних послуг з централізованого опалення, постачання гарячої води та з метою забезпечення стабільної роботи комунального підприємства теплового господарства «Гадячтеплоенерго» на 2020 рік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твердити Програму фінансової підтримки комунального підприємства теплового господарства «Гадячтеплоенерго» на 2020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теплового господарства «Гадячтеплоенерг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директор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теплового господарства «Гадячтеплоенерго» </w:t>
      </w:r>
      <w:r>
        <w:rPr>
          <w:bCs/>
          <w:color w:val="000000"/>
          <w:sz w:val="28"/>
          <w:szCs w:val="28"/>
          <w:lang w:val="uk-UA"/>
        </w:rPr>
        <w:t xml:space="preserve"> (Гавриленко О.І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теплового господарства «Гадячтеплоенерг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19-12-17T09:36:00Z</cp:lastPrinted>
  <dcterms:modified xsi:type="dcterms:W3CDTF">2020-09-14T06:37:00Z</dcterms:modified>
  <cp:revision>111</cp:revision>
  <dc:subject/>
  <dc:title/>
</cp:coreProperties>
</file>