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ОСЬМА</w:t>
                            </w:r>
                            <w:r>
                              <w:rPr/>
                              <w:t xml:space="preserve"> СЕСІЯ 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ОСЬМА</w:t>
                      </w:r>
                      <w:r>
                        <w:rPr/>
                        <w:t xml:space="preserve"> СЕСІЯ </w:t>
                      </w:r>
                      <w:r>
                        <w:rPr>
                          <w:lang w:val="uk-UA"/>
                        </w:rPr>
                        <w:br/>
                      </w: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2 берез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бюджету Гадяцької міської  об’єднаної територіальної громади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 другого пленарного засідання  п’ятдесят шостої   сесії  міської ради  сьомого скликання   </w:t>
      </w:r>
      <w:r>
        <w:rPr>
          <w:sz w:val="28"/>
          <w:szCs w:val="28"/>
          <w:lang w:val="uk-UA"/>
        </w:rPr>
        <w:t>від  19 грудня 2020 року   «Про   бюджет  Гадяцької  міської  об’єднаної територіальної  громади на 2020 рік »   згідно  з  додатками (1-6)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ідповідності до змін внесених до Бюджетного кодексу України» Законом України від 14.11.2019 року №239-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ро внесення змін до Бюджетного Кодексу України» внести зміни до пункту 9 текстової частини рішення абзац восьмий виклавши в такій редакції «соціальне забезпечення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436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ки (1-5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15:00Z</dcterms:created>
  <dc:creator>Лена</dc:creator>
  <dc:description/>
  <cp:keywords/>
  <dc:language>en-US</dc:language>
  <cp:lastModifiedBy>Julia</cp:lastModifiedBy>
  <cp:lastPrinted>2018-12-07T08:13:00Z</cp:lastPrinted>
  <dcterms:modified xsi:type="dcterms:W3CDTF">2020-03-13T09:30:00Z</dcterms:modified>
  <cp:revision>5</cp:revision>
  <dc:subject/>
  <dc:title/>
</cp:coreProperties>
</file>