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77215</wp:posOffset>
                </wp:positionV>
                <wp:extent cx="560070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9pt;mso-wrap-distance-left:9.05pt;mso-wrap-distance-right:9.05pt;mso-wrap-distance-top:0pt;mso-wrap-distance-bottom:0pt;margin-top:-45.4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7"/>
        <w:gridCol w:w="3170"/>
      </w:tblGrid>
      <w:tr>
        <w:trPr>
          <w:trHeight w:val="307" w:hRule="atLeast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червня 2021 року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механізм забезпечення санаторно-курортними путівками окремих категорій громадян на 2021 рік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статті 26 Закону України «Про місцеве самоврядування в Україні», Закону України «Про статус ветеранів війни, гарантії їх соціального захисту», Рішення пленарного засідання другої сесії Полтавської обласної ради  восьмого скликання від 29 грудня 2020 року № 38 «Про затвердження Комплексної програми соціального захисту населення Полтавської області на 2021 - 2025 роки», Порядку проведення санаторно-курортного оздоровлення окремих категорій громадян за рахунок коштів обласного бюджету, з метою підвищення рівня соціального захисту пільгових категорій населенн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Покласти обов’язки прийому громадян та збору необхідних документів для отримання санаторно-курортних путівок, на Гадяцький міський центр соціальних служб Гадяцької міської ради (далі – Центр) для подальшої передачі сформованих справ у відділ соціального захисту населення (далі – Відді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ділу забезпечити ведення справ та укладання трьохсторонніх договорів у трьох примірниках для отримання путівки окремими категоріями громадян, а сам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сімей загиблих (померлих) ветеранів війни з числа учасників антитерористичної операції, операції об’єднаних сил (далі – АТО/ООС), загиблих учасників бойових дійна території інших держав та осіб, які загинули або померли внаслідок поранень, каліцтва, контузій та інших ушкоджень здоров’я, одержаних під час участі у Революції Гідності (далі – члени сімей загиблих), яким встановлено статус відповідно до Закону України «Про статус ветеранів війни, гарантії їх соціального захисту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з інвалідністю внаслідок війни з числа учасників АТО/ООС та осіб з інвалідністю внаслідок війни з числа учасників бойових дій на території інших держав, які перебувають на обліку в органах соціального захисту населення на забезпечення санаторно-курортним оздоровленням (далі – осіб з інвалідністю внаслідок війни), яким встановлено статус відповідно до Закону України «Про статус ветеранів війни, гарантії їх соціального захисту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сімей осіб, які перебувають у полоні або пропали безвісти в районі проведення АТО/ООС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примірник договору – для Відділу, другий – для санаторно-курортного закладу, третій – для осо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амовляти та отримувати путівки в надавача послуг санаторно-курортного оздоровлення для подальшої передачі в Центр для видачі окремим категоріям громадян, згідно черговості в територіальному управлінні соціального захисту насел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забезпечити видачу путівок до санаторно-курортного закладу особам, які отримують послугу по оздоровл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є централізованій бухгалтерії Відділу зворотній талон від путівки або інший документ, що підтверджує проходження оздоровлення в санаторно-курортному закладі за профілем захворювання, за яким їм видано довідку для отримання путівки на санаторно-курортне оздоровлення, із зазначенням прізвище, імені, по батькові та строку перебування, завірений підписом керівника та скріплений печаткою (за наявності) такого закла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ій бухгалтерії Відділу забезпечити оплату за використані путівки згідно з актом наданих послуг санаторно-курортним закладом та документом щодо проведення розрахунків за результатами надання зазначених послуг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7:00Z</dcterms:created>
  <dc:creator>Лена</dc:creator>
  <dc:description/>
  <cp:keywords/>
  <dc:language>en-US</dc:language>
  <cp:lastModifiedBy>HFD</cp:lastModifiedBy>
  <cp:lastPrinted>2021-06-18T13:36:00Z</cp:lastPrinted>
  <dcterms:modified xsi:type="dcterms:W3CDTF">2021-06-18T10:36:00Z</dcterms:modified>
  <cp:revision>3</cp:revision>
  <dc:subject/>
  <dc:title/>
</cp:coreProperties>
</file>