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 № 524</w:t>
      </w:r>
    </w:p>
    <w:p>
      <w:pPr>
        <w:pStyle w:val="Normal"/>
        <w:tabs>
          <w:tab w:val="clear" w:pos="708"/>
          <w:tab w:val="left" w:pos="777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площею 2,0 гектара у власність гр. Негоцу Анатолію Володимировичу, яка розташована на території Біленченківського старостинського округу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в Україні”, статтями 12, 118, 121, Земельного кодексу України, розглянувши заяву Негоца А.В. від 08.06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із земель  сільськогосподарського призначення у власність площею 2,0 гектара, гр. Негоцу Анатолію Володимировичу, для ведення особистого селянського господарства, кадастровий номер земельної ділянки 5320480405:05:002:0107, яка розташована на території Біленченківського старостинського округу,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безоплатно у власність земельну ділянку сільськогосподарського призначення площею 2,0 гектара, гр. Негоцу Анатолію Володимировичу, для ведення особистого селянського господарства, з кадастровим номером 5320480405:05:002:0107, яка розташована на території Біленченківського старостинського округу,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05:00Z</dcterms:created>
  <dc:creator>User</dc:creator>
  <dc:description/>
  <cp:keywords/>
  <dc:language>en-US</dc:language>
  <cp:lastModifiedBy>Rada</cp:lastModifiedBy>
  <cp:lastPrinted>2021-06-09T14:04:00Z</cp:lastPrinted>
  <dcterms:modified xsi:type="dcterms:W3CDTF">2021-06-18T06:49:00Z</dcterms:modified>
  <cp:revision>7</cp:revision>
  <dc:subject/>
  <dc:title/>
</cp:coreProperties>
</file>