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трав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5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розділ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доповнити пунктами 10, 11;  у підпункт 1.4.2  підпункту 1.4 та пункт 1.2 пункту 1 внести зміни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начальнику  комунального підприємства «Сарське» (Пригода Ю.П.), </w:t>
      </w:r>
      <w:r>
        <w:rPr>
          <w:bCs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>комунального підприємства «Добробут» (Тур А.Л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6:00Z</dcterms:created>
  <dc:creator>Лена</dc:creator>
  <dc:description/>
  <cp:keywords/>
  <dc:language>en-US</dc:language>
  <cp:lastModifiedBy>DS</cp:lastModifiedBy>
  <cp:lastPrinted>2021-05-20T16:20:00Z</cp:lastPrinted>
  <dcterms:modified xsi:type="dcterms:W3CDTF">2021-05-20T13:21:00Z</dcterms:modified>
  <cp:revision>36</cp:revision>
  <dc:subject/>
  <dc:title/>
</cp:coreProperties>
</file>