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ІСТДЕСЯТА СЕСІЯ СЬО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22 квітня 2020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рограми охорони довкілля, раціонального використання природних ресурсів та забезпечення екологічної безпеки міста Гадяч  на 2017-2021 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.15, ст.19 Закону України «Про охорону навколишнього природного середовища» та з метою поліпшення екологічної ситуації в місті,</w:t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 зміни до Програми </w:t>
      </w:r>
      <w:r>
        <w:rPr>
          <w:color w:val="000000"/>
          <w:sz w:val="28"/>
          <w:szCs w:val="28"/>
          <w:lang w:val="uk-UA"/>
        </w:rPr>
        <w:t>охорони довкілля, раціонального використання природних ресурсів та забезпечення екологічної безпеки міста Гадяч  на 2017-2021 роки</w:t>
      </w:r>
      <w:r>
        <w:rPr>
          <w:sz w:val="28"/>
          <w:szCs w:val="28"/>
          <w:lang w:val="uk-UA"/>
        </w:rPr>
        <w:t>, а саме Заходи міської Програми на 2020 рік доповнити пунктом 5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промисловості, приватизації, земельних ресурсів та екології (Мотрич В.Д.)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36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19-11-12T09:00:00Z</cp:lastPrinted>
  <dcterms:modified xsi:type="dcterms:W3CDTF">2020-04-16T06:18:00Z</dcterms:modified>
  <cp:revision>398</cp:revision>
  <dc:subject/>
  <dc:title/>
</cp:coreProperties>
</file>