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6521" w:right="-427" w:hanging="65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шістдесят першої сесії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13» трав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міста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115,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 за рахунок бюджету м.Гадяч ( 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м.Гадяч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643.37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з 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582,57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м.Гадяч та освітньої субвенції з державного бюджету, бюджету Гадяцької міської об’єднаної територіальної громади, обласного бюджету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- з інших джерел не заборонених законодавст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С.М. Бутенко            </w:t>
      </w:r>
    </w:p>
    <w:sectPr>
      <w:footerReference w:type="default" r:id="rId2"/>
      <w:type w:val="nextPage"/>
      <w:pgSz w:w="11906" w:h="16838"/>
      <w:pgMar w:left="1134" w:right="1134" w:gutter="0" w:header="0" w:top="284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50:00Z</dcterms:created>
  <dc:creator>--- AdminoV ---</dc:creator>
  <dc:description/>
  <dc:language>en-US</dc:language>
  <cp:lastModifiedBy>Julia</cp:lastModifiedBy>
  <cp:lastPrinted>2020-05-07T15:37:00Z</cp:lastPrinted>
  <dcterms:modified xsi:type="dcterms:W3CDTF">2020-05-12T13:50:00Z</dcterms:modified>
  <cp:revision>2</cp:revision>
  <dc:subject/>
  <dc:title/>
</cp:coreProperties>
</file>