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6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71 гектара у власність гр. Ананьєву Олександру Валерій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Ананьєва О. В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71 гектара, гр. Ананьєву Олександру Валерійовичу, для ведення особистого селянського господарства, кадастровий номер земельної ділянки 5320486900:00:011:0316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6471 гектара, гр. Ананьєву Олександру Валерійовичу, для ведення особистого селянського господарства, з кадастровим номером 5320486900:00:011:0316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9:00Z</dcterms:created>
  <dc:creator>User</dc:creator>
  <dc:description/>
  <cp:keywords/>
  <dc:language>en-US</dc:language>
  <cp:lastModifiedBy>Rada</cp:lastModifiedBy>
  <cp:lastPrinted>2021-07-06T14:56:00Z</cp:lastPrinted>
  <dcterms:modified xsi:type="dcterms:W3CDTF">2021-07-14T11:19:00Z</dcterms:modified>
  <cp:revision>3</cp:revision>
  <dc:subject/>
  <dc:title/>
</cp:coreProperties>
</file>