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0" w:leader="none"/>
        </w:tabs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95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 шістдесят п’ятої сесії Гадяц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сьомого скликання </w:t>
                                    <w:br/>
                                    <w:t>від 21.09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6.25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 шістдесят п’ятої сесії Гадяцької міської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сьомого скликання </w:t>
                              <w:br/>
                              <w:t>від 21.09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Паспорт </w:t>
        <w:br/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об’єднаної територіальної громади на 2020 рік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37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благоустрою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 на 2020 рік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 «Про місцеве самоврядування в Україні», «Про благоустрій населених пунктів» «Про дорожній рух», «Про автомобільні дороги», 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ішення сорок шостої сесії Гадяцької міської ради від 22 травня 2019 року «Про </w:t>
            </w:r>
            <w:r>
              <w:rPr>
                <w:sz w:val="28"/>
                <w:szCs w:val="28"/>
                <w:lang w:val="uk-UA"/>
              </w:rPr>
              <w:t>затвердження Порядку формування, фінансування і моніторингу виконання регіональних (комплексних) програм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об’єднаної територіальної громади, і кошти інших джерел не заборонених законодавство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об’єднаної територіальної грома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169, 908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Г.В.Сафон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12:00Z</dcterms:created>
  <dc:creator>Лена</dc:creator>
  <dc:description/>
  <dc:language>en-US</dc:language>
  <cp:lastModifiedBy>Пользователь</cp:lastModifiedBy>
  <cp:lastPrinted>2020-09-16T08:18:00Z</cp:lastPrinted>
  <dcterms:modified xsi:type="dcterms:W3CDTF">2020-09-30T11:12:00Z</dcterms:modified>
  <cp:revision>3</cp:revision>
  <dc:subject/>
  <dc:title/>
</cp:coreProperties>
</file>