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7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ішення 60-ої сесії Гадяцької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іської ради сьомого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.04.202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ИЙ РОЗ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 КПТГ «Гадячтеплоенерго»  протяг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алювального періоду</w:t>
      </w:r>
    </w:p>
    <w:p>
      <w:pPr>
        <w:pStyle w:val="Normal"/>
        <w:jc w:val="center"/>
        <w:rPr/>
      </w:pPr>
      <w:r>
        <w:rPr/>
        <w:t xml:space="preserve">з 01.08.2020 року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2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а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  спеціаліст еконо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відділу кадр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 по заробітній платі та основним засоба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розрахункової груп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овец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бслуговування теплових мереж та обліку газ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ханік виробництв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ор котельн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ремонтник (з ремонту котельного устаткуванн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ремонтник (з ремонту теплових мереж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газозварник занятий різанням та ручним зварювання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експлуатації та ремонту газового устатк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контрольно-вимірювальних приладів та авто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екскаватора одноківшов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ник Х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ер теплового господар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 по проведенню перед рейсових та після рейсових оглядів водії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1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4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кретар Гадяцької міської ради                                          Г.В.Сафон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9923"/>
      </w:tblGrid>
      <w:tr>
        <w:trPr>
          <w:trHeight w:val="37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ішення 60-ої сесії Гадяцької</w:t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ішення 58-ої сесії Гадяцької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іської ради сьомого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.04.2020</w:t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іської ради сьомого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д 12.03.20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ИЙ РОЗ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 КПТГ «Гадячтеплоенерго»  протяг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опалювального періоду</w:t>
      </w:r>
    </w:p>
    <w:p>
      <w:pPr>
        <w:pStyle w:val="Normal"/>
        <w:jc w:val="center"/>
        <w:rPr/>
      </w:pPr>
      <w:r>
        <w:rPr/>
        <w:t xml:space="preserve">з 01.08.2020 року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2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а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  спеціаліст еконо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відділу кадр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 по заробітній платі та основним засоба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розрахункової груп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овец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бслуговування теплових мереж та обліку газ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ханік виробництв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ремонтник (з ремонту котельного устаткуванн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ремонтник (з ремонту теплових мереж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газозварник занятий різанням та ручним зварювання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експлуатації та ремонту газового устатк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контрольно-вимірювальних приладів та авто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екскаватора одноківшов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ер теплового господар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 по проведенню перед рейсових та після рейсових оглядів водії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4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кретар Гадяцької міської ради                                          Г.В.Сафоно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7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ок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ішення 60-ої сесії Гадяцької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іської ради сьомого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д 22.04.20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ИЙ РОЗ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 КПТГ «Гадячтеплоенерго»  протяг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опалювального періоду</w:t>
      </w:r>
    </w:p>
    <w:p>
      <w:pPr>
        <w:pStyle w:val="Normal"/>
        <w:jc w:val="center"/>
        <w:rPr/>
      </w:pPr>
      <w:r>
        <w:rPr/>
        <w:t xml:space="preserve">з 01.05.2020 року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2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а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  спеціаліст еконо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відділу кадр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ерівн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 по заробітній платі та основним засоба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 по матеріал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розрахункової груп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овец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інженер В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бслуговування теплових мереж та обліку газ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по налагоджуванню котл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ханік виробництв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ремонтник (з ремонту котельного устаткуванн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ремонтник (з ремонту теплових мереж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газозварник занятий різанням та ручним зварювання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експлуатації та ремонту газового устатк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контрольно-вимірювальних приладів та авто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екскаватора одноківшов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ер теплового господар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 по проведенню перед рейсових та після рейсових оглядів водії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8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кретар Гадяцької міської ради                                          Г.В.Сафон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6:07:00Z</dcterms:created>
  <dc:creator>Александр</dc:creator>
  <dc:description/>
  <cp:keywords/>
  <dc:language>en-US</dc:language>
  <cp:lastModifiedBy>ADMIN</cp:lastModifiedBy>
  <cp:lastPrinted>2020-04-21T08:54:00Z</cp:lastPrinted>
  <dcterms:modified xsi:type="dcterms:W3CDTF">2020-04-21T05:55:00Z</dcterms:modified>
  <cp:revision>19</cp:revision>
  <dc:subject/>
  <dc:title>ПОГОДЖЕНО</dc:title>
</cp:coreProperties>
</file>