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6 вересня 2021 року                                                                                № 703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Лабузовій Валентині Володимирівні, за адресою: вулиця Комарова,59-А, село Осняг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ст. 26, 33 Закону України “Про місцеве самоврядування в Україні”, ст.ст. 12, 118, 121 Земельного кодексу України, Законом України "Про Державний земельний кадастр", розглянувши заяву гр. Лабузової В.В. від 11.08.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1864 гектара, з кадастровим номером 5320480405:05:001:0088, з метою передачі її у власність гр. Лабузовій Валентині Володимирівні для будівництва і обслуговування житлового будинку, господарських будівель і споруд, за адресою: вулиця Комарова,59-А, село Осняги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. Лабузовій Валентині Володимирівніі  земельну ділянку площею 0,1864 гектара, з кадастровим номером 5320480405:05:001:0088  для будівництва і обслуговування житлового будинку, господарських будівель і споруд, землі житлової та громадської забудови, за адресою: вулиця Комарова,59-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28:00Z</dcterms:created>
  <dc:creator>User</dc:creator>
  <dc:description/>
  <cp:keywords/>
  <dc:language>en-US</dc:language>
  <cp:lastModifiedBy>Rada</cp:lastModifiedBy>
  <cp:lastPrinted>2021-09-17T11:13:00Z</cp:lastPrinted>
  <dcterms:modified xsi:type="dcterms:W3CDTF">2021-09-17T08:14:00Z</dcterms:modified>
  <cp:revision>5</cp:revision>
  <dc:subject/>
  <dc:title> </dc:title>
</cp:coreProperties>
</file>