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7 серп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Гадяцького ВУ ЖКГ за  І півріччя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виконуючого обов’язки начальника Гадяцького ВУ ЖКГ Крамаренка О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виконуючого обов’язки начальника Гадяцького ВУ ЖКГ Крамаренка О.М. про результати фінансово-господарської діяльності Гадяцького ВУ ЖКГ за І півріччя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Гадяцького ВУ ЖКГ (Приходьку В.М.) забезпечити виконання фінансового плану Гадяцького ВУ ЖКГ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08-28T09:52:00Z</cp:lastPrinted>
  <dcterms:modified xsi:type="dcterms:W3CDTF">2020-08-28T06:52:00Z</dcterms:modified>
  <cp:revision>39</cp:revision>
  <dc:subject/>
  <dc:title/>
</cp:coreProperties>
</file>