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рішення виконавчого комітету </w:t>
            </w:r>
            <w:r>
              <w:rPr>
                <w:bCs/>
                <w:sz w:val="28"/>
                <w:szCs w:val="28"/>
                <w:lang w:val="uk-UA"/>
              </w:rPr>
              <w:t xml:space="preserve">Гадяцької міської ради від 30.08.2018 </w:t>
              <w:br/>
              <w:t>№ 431 «</w:t>
            </w:r>
            <w:r>
              <w:rPr>
                <w:sz w:val="28"/>
                <w:szCs w:val="28"/>
                <w:lang w:val="uk-UA"/>
              </w:rPr>
              <w:t>Про затвердження складу архітектурно - містобудівної ради при виконавчому комітеті  Гадяцької міської ради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 будівництва та житлово-комунального господарства України «Про затвердження Типового положення про архітектурно-містобудівні ради» від 07.07.2011 № 108, </w:t>
      </w:r>
      <w:r>
        <w:rPr>
          <w:sz w:val="28"/>
          <w:szCs w:val="28"/>
          <w:shd w:fill="FFFFFF" w:val="clear"/>
          <w:lang w:val="uk-UA"/>
        </w:rPr>
        <w:t>рішенням п’ятдесят четвертої сесії Гадяцької міської ради сьомого скликання від 17 жовтня 2019 року «Про упорядкування структури Гадяцької міської ради та її виконавчого комітету»</w:t>
      </w:r>
      <w:r>
        <w:rPr>
          <w:sz w:val="28"/>
          <w:szCs w:val="28"/>
          <w:lang w:val="uk-UA"/>
        </w:rPr>
        <w:t xml:space="preserve">,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Додаток  до рішення виконавчого комітету </w:t>
      </w:r>
      <w:r>
        <w:rPr>
          <w:bCs/>
          <w:sz w:val="28"/>
          <w:szCs w:val="28"/>
          <w:lang w:val="uk-UA"/>
        </w:rPr>
        <w:t>Гадяцької міської ради від 30.08.2018 № 431 «</w:t>
      </w:r>
      <w:r>
        <w:rPr>
          <w:sz w:val="28"/>
          <w:szCs w:val="28"/>
          <w:lang w:val="uk-UA"/>
        </w:rPr>
        <w:t>Про затвердження складу архітектурно-містобудівної ради при виконавчому комітеті Гадяцької міської ради</w:t>
      </w:r>
      <w:r>
        <w:rPr>
          <w:bCs/>
          <w:sz w:val="28"/>
          <w:szCs w:val="28"/>
          <w:lang w:val="uk-UA"/>
        </w:rPr>
        <w:t>» (у редакції</w:t>
      </w:r>
      <w:r>
        <w:rPr>
          <w:sz w:val="28"/>
          <w:szCs w:val="20"/>
          <w:lang w:val="uk-UA"/>
        </w:rPr>
        <w:t xml:space="preserve"> рішення виконавчого комітету Гадяцької міської ради від 18.12.2019 № 679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ершого заступника міського голови Дроботю Г. 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635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виконавчого комітету Гадя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0.08.2018 № 431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( у редакції  рішення виконавчого комітету Гадяцької міської ради від 23.01.2020  № 4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28.8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виконавчого комітету Гадяц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30.08.2018 № 431 </w:t>
                            </w: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( у редакції  рішення виконавчого комітету Гадяцької міської ради від 23.01.2020  № 4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5"/>
        <w:gridCol w:w="58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</w:t>
              <w:br/>
              <w:t>Ірина Миколаївн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, начальник відділу містобудування, архітектури, житлово-комунального господарства та будівництва - архітектор Гадяцької міської ради</w:t>
            </w:r>
          </w:p>
        </w:tc>
      </w:tr>
      <w:tr>
        <w:trPr>
          <w:trHeight w:val="1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 головний спеціаліст відділу містобудування, архітектури,житлово-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перший заступник міського гол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ірна</w:t>
              <w:br/>
              <w:t xml:space="preserve"> Сергій Василь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начальник відділу Державного архітектурно – будівельного контролю Гадяц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в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</w:t>
            </w:r>
            <w:r>
              <w:rPr>
                <w:sz w:val="28"/>
                <w:szCs w:val="28"/>
              </w:rPr>
              <w:t xml:space="preserve">інспектор </w:t>
            </w:r>
            <w:r>
              <w:rPr>
                <w:sz w:val="28"/>
                <w:szCs w:val="28"/>
                <w:lang w:val="uk-UA"/>
              </w:rPr>
              <w:t xml:space="preserve">по контрою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лагоустро</w:t>
            </w:r>
            <w:r>
              <w:rPr>
                <w:sz w:val="28"/>
                <w:szCs w:val="28"/>
                <w:lang w:val="uk-UA"/>
              </w:rPr>
              <w:t>є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екологічним та санітарним </w:t>
            </w:r>
            <w:r>
              <w:rPr>
                <w:sz w:val="28"/>
                <w:szCs w:val="28"/>
              </w:rPr>
              <w:t>стан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 міста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бас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алентинівн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кому Гадяцької міської рад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ни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іла Юрії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архітектор </w:t>
              <w:br/>
              <w:t>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ипа</w:t>
              <w:br/>
              <w:t>Людмила Андріїв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ради, архітектор ТОВ «Будпроект строй» (за згодою)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і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викладач декоративноприкладного мистецтва Гадяцькогоучилища культури ім.І.П.Котляревського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кола Анатолійович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інженер-будівельник </w:t>
              <w:br/>
              <w:t>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п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сил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начальник КП «Контур» </w:t>
              <w:br/>
              <w:t>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член ради, г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ловний інспектор Гадяцького РС ГУ ДСНС України у Полтавській області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;</w:t>
              <w:br/>
            </w:r>
            <w:r>
              <w:rPr>
                <w:sz w:val="28"/>
                <w:szCs w:val="28"/>
                <w:lang w:val="uk-UA"/>
              </w:rPr>
              <w:t>член комісії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Олексії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голова Гадяцької  районної  організації інвалідів союзу організацій інвалідів Україн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єтрова </w:t>
              <w:br/>
              <w:t>Поліна Олександр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архітектор (за згодою)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 xml:space="preserve"> відділу </w:t>
      </w:r>
      <w:r>
        <w:rPr>
          <w:sz w:val="28"/>
        </w:rPr>
        <w:t>містобудування, архітектури,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житлово-комунального господарства та будівництва </w:t>
      </w:r>
    </w:p>
    <w:p>
      <w:pPr>
        <w:pStyle w:val="Normal"/>
        <w:rPr/>
      </w:pPr>
      <w:r>
        <w:rPr>
          <w:sz w:val="28"/>
          <w:lang w:val="uk-UA"/>
        </w:rPr>
        <w:t xml:space="preserve">Гадяцької міської ради </w:t>
        <w:tab/>
        <w:tab/>
        <w:tab/>
        <w:tab/>
        <w:tab/>
        <w:tab/>
        <w:tab/>
        <w:tab/>
        <w:t xml:space="preserve">     Ю. Фро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відділу </w:t>
      </w:r>
      <w:r>
        <w:rPr>
          <w:sz w:val="28"/>
        </w:rPr>
        <w:t>містобудування, архітектури,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житлово-комунального господарства та будівництва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>Гадяцької міської ради</w:t>
        <w:tab/>
        <w:tab/>
        <w:tab/>
        <w:tab/>
        <w:tab/>
        <w:tab/>
        <w:tab/>
        <w:tab/>
        <w:t xml:space="preserve">       І. Єрьом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3:00Z</dcterms:created>
  <dc:creator>Лена</dc:creator>
  <dc:description/>
  <cp:keywords/>
  <dc:language>en-US</dc:language>
  <cp:lastModifiedBy>DS</cp:lastModifiedBy>
  <cp:lastPrinted>2020-01-27T16:52:00Z</cp:lastPrinted>
  <dcterms:modified xsi:type="dcterms:W3CDTF">2020-01-27T13:53:00Z</dcterms:modified>
  <cp:revision>51</cp:revision>
  <dc:subject/>
  <dc:title/>
</cp:coreProperties>
</file>