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ОРОК ВОСЬМ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ОРОК ВОСЬМ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 червня 2019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720" w:leader="none"/>
        </w:tabs>
        <w:ind w:right="5669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>Про транспортний податок, який справляється у 2020 році на території Гадяцької міської ради та Біленченківського старостинського округ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 24 ст. 26, ст.. 59   Закону України “ Про місцеве самоврядування в Україні ” , ст. 267 Податкового кодексу України із змінами відповідно до Закону України «</w:t>
      </w:r>
      <w:r>
        <w:rPr>
          <w:rStyle w:val="Rvts23"/>
          <w:bCs/>
          <w:color w:val="000000"/>
          <w:sz w:val="28"/>
          <w:szCs w:val="28"/>
          <w:lang w:val="uk-UA"/>
        </w:rPr>
        <w:t>Про внесення змін до Податкового кодексу України та деяких законодавчих актів України щодо покращення адміністрування та перегляду ставок окремих податків і зборів від 23.11.2018 року  № 2628 -</w:t>
      </w:r>
      <w:r>
        <w:rPr>
          <w:rStyle w:val="Rvts23"/>
          <w:bCs/>
          <w:color w:val="000000"/>
          <w:sz w:val="28"/>
          <w:szCs w:val="28"/>
          <w:lang w:val="en-US"/>
        </w:rPr>
        <w:t>V</w:t>
      </w:r>
      <w:r>
        <w:rPr>
          <w:rStyle w:val="Rvts23"/>
          <w:bCs/>
          <w:color w:val="000000"/>
          <w:sz w:val="28"/>
          <w:szCs w:val="28"/>
          <w:lang w:val="uk-UA"/>
        </w:rPr>
        <w:t>ІІ</w:t>
      </w:r>
      <w:r>
        <w:rPr>
          <w:rStyle w:val="Rvts23"/>
          <w:bCs/>
          <w:color w:val="000000"/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та з метою зміцнення матеріальної та фінансової бази місцевого самоврядування </w:t>
      </w:r>
    </w:p>
    <w:p>
      <w:pPr>
        <w:pStyle w:val="TextBody"/>
        <w:spacing w:lineRule="auto" w:line="276"/>
        <w:ind w:firstLine="709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pacing w:lineRule="auto" w:line="360"/>
        <w:rPr>
          <w:caps/>
          <w:color w:val="000000"/>
          <w:shd w:fill="FFFFFF" w:val="clear"/>
        </w:rPr>
      </w:pPr>
      <w:r>
        <w:rPr>
          <w:caps/>
          <w:color w:val="000000"/>
          <w:shd w:fill="FFFFFF" w:val="clear"/>
        </w:rPr>
        <w:t>міська рада 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>Встановити з 01.01.2020  року розмір справляння транспортного податку, на території Гадяцької міської ради та Біленченківського старостинського округу відповідно до Положення про   транспортний податок (додаєтьс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>Вважати таким, що з 01.01.2020 року втрачає чинність рішення другого пленарного засідання тридцять четвертої сесії Гадяцької міської ради сьомого скликання від 26 червня 2018 року „Про транспортний податок, який справляється у 2019 році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бюджету, фінансів та цін, соціально-економічного розвитку,підприємництва (Боцула О.А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рішення набирає чинності з 01 січня 2020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80" w:leader="none"/>
          <w:tab w:val="left" w:pos="6150" w:leader="none"/>
          <w:tab w:val="right" w:pos="9638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       </w:t>
      </w:r>
    </w:p>
    <w:p>
      <w:pPr>
        <w:pStyle w:val="Normal"/>
        <w:tabs>
          <w:tab w:val="clear" w:pos="708"/>
          <w:tab w:val="left" w:pos="6120" w:leader="none"/>
          <w:tab w:val="right" w:pos="9638" w:leader="none"/>
        </w:tabs>
        <w:ind w:left="5670" w:hanging="0"/>
        <w:rPr/>
      </w:pPr>
      <w:r>
        <w:rPr>
          <w:sz w:val="28"/>
          <w:szCs w:val="28"/>
          <w:lang w:val="uk-UA"/>
        </w:rPr>
        <w:t xml:space="preserve">Затверджено рішенням сорок восьмої сесії сьомого скликання   </w:t>
      </w:r>
    </w:p>
    <w:p>
      <w:pPr>
        <w:pStyle w:val="Normal"/>
        <w:tabs>
          <w:tab w:val="clear" w:pos="708"/>
          <w:tab w:val="left" w:pos="6120" w:leader="none"/>
          <w:tab w:val="right" w:pos="9638" w:leader="none"/>
        </w:tabs>
        <w:ind w:left="5670" w:hanging="0"/>
        <w:rPr/>
      </w:pPr>
      <w:r>
        <w:rPr>
          <w:sz w:val="28"/>
          <w:szCs w:val="28"/>
          <w:lang w:val="uk-UA"/>
        </w:rPr>
        <w:t xml:space="preserve">від 19 червня 2019 року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транспортний податок, який справляється на території Гадяцької міської ради та Біленченківського старостинського округу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латники подат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. Платниками транспортного податку є фізичні та юридичні особи, в тім числі нерезиденти, які мають зареєстровані в Україні згідно з чинним законодавством власні легкові автомобілі.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б'єкт оподатк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б'єктом оподаткування є легкові автомобілі, з року випуску яких минуло не більше п”яти років (включно) та середньоринкова вартість яких становить понад 375 розмірів мінімальної заробітної плати , встановленої законом  на 1 січня податкового (звітного року)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База оподатку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Базою оподаткування є легковий автомобіль, що є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'єктом оподаткування відповідно до пункту 2.1 цього Положе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4. Ставка пода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Ставка податку  встановлюється з розрахунку на календарний рік у розмірі 25 000 гривень за кожен легковий автомобіль, що є об'єктом оподаткування відповідно до пункту 2.1 цього Положення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5. Податковий (звітний) пері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Базовий податковий (звітний) період дорівнює календарному рок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рядок обчислення та сплати пода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Обчислення суми податку з об'єктів оподаткування фізичних осіб здійснюється контролюючим органом за місцем реєстрації платника п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 Податкові повідомлення – рішення про сплати сум податку та   відповідні платіжні реквізити надсилаються платнику податку контролюючим органом за місцем його реєстрації до 1 липня року базового податкового (звітного) періоду (ро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об'єктів оподаткування, придбаних протягом року, податок сплачуться   фізичною особою-платником  починаючи з місяця, в якому виникло право власності на такий об'єкт. Контролюючий орган надсилає податкове  повідомлення – рішення новому власнику після отримання інформації про перехід права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хування податку та надсилання (вручення) податкових повідомлення-рішень про сплату податку фізичними особами - нерезедентами    здійснюють контролюючі органи за місцем реєстрації об'єктів оподаткування, що перебувають у власності таких нерезид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 Платники податку – юридичні особи самостійно обчислюють суму податку станом на 01 січня звітного року і 20 лютого цього ж року подають контролюючому органу за місцем реєстрації об'єкта оподаткування декларацію за встановленою форм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об'єктів оподаткування, придбаних юридичною особою  протягом року, декларація подається протягом місяця   з дня виникнення права власності на такий об'єкт, а податок сплачується починаючи з місяця, в якому виникло право власності на такий об'єк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 У разі переходу права  власності на об'єкт оподаткування від одного власника до іншого протягом звітного року податок обчислюється попереднім власником за період з 1 січня цього року  до початку того місяця, в якому він втратив право власності на зазначений об'єкт оподаткування – починаючи з місяця, в якому він набув право власності на цей об'єк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5 За об'єктом оподаткування 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орядок сплати податку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 Податок сплачується за місцем реєстрації об'єктів оподаткування і зараховується до бюджету міста.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Строки сплати податку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1 Транспортний податок сплачується: 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) фізичними особами - протягом 60 днів з дня вручення податковою повідомлення-рішення;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б) юридичними особами – авансовими внесками щокварталу до 30 числа місяця, що наступає, за звітним кварталом, які відображаються  в річній податковій декларації.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Секретар міської ради                                      Г.В. Сафонов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08:00Z</dcterms:created>
  <dc:creator>Лена</dc:creator>
  <dc:description/>
  <cp:keywords/>
  <dc:language>en-US</dc:language>
  <cp:lastModifiedBy>Пользователь</cp:lastModifiedBy>
  <cp:lastPrinted>2019-06-18T09:04:00Z</cp:lastPrinted>
  <dcterms:modified xsi:type="dcterms:W3CDTF">2019-06-20T06:08:00Z</dcterms:modified>
  <cp:revision>23</cp:revision>
  <dc:subject/>
  <dc:title/>
</cp:coreProperties>
</file>