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жовтня 2018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обліку дітей дошкільного та шкільного в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color w:val="000000"/>
          <w:szCs w:val="28"/>
        </w:rPr>
      </w:pPr>
      <w:r>
        <w:rPr/>
        <w:t>Відповідно до ст. 32 Закону України «Про місцеве самоврядування в Україні», Закону України «Про освіту», на виконання Постанови Кабінету Міністрів України від 13.09.2017 № 684 «Про затвердження Порядку ведення обліку дітей шкільного віку та учнів», керуючись Положенням про ведення обліку дітей шкільного і дошкільного віку та учнів і вихованців закладів освіти міста Гадяч, затвердженого 29 сесією сьомого скликання від 15.02.2018 року, з метою забезпечення здобуття громадянами України повної загальної середньої освіти та підготовки дітей до навчання у школі</w:t>
      </w:r>
      <w:r>
        <w:rPr>
          <w:color w:val="000000"/>
          <w:szCs w:val="28"/>
        </w:rPr>
        <w:t>,</w:t>
      </w:r>
    </w:p>
    <w:p>
      <w:pPr>
        <w:pStyle w:val="TextBodyIndent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Style16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Відділу освіти, молоді та спорту Гадяцької міської ради Полтавської області (далі – уповноважений орган)  та відповідальній особі із залученням відповідних територіальних органів Національної поліції та служб у справах дітей (за згоди), закладів дошкільної, загальної середньої, професійно-технічної та вищої освіти (за згоди), органів місцевого самоврядування продовжувати організацію ведення обліку дітей шкільного і дошкільного віку впродовж 2018/2019 навчального року.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Відділу освіти, молоді та спорту ведення обліку дітей шкільного і дошкільного віку та учнів і вихованців, які проживають чи перебувають в межах міста Гадяч, продовжувати організовувати шляхом створення та постійного ведення реєстру даних про них (на кожний рік народження окремо; діти шкільного і дошкільного віку окремо) (далі – реєстр).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Відділу освіти, молоді та спорту і надалі організувати ведення обліку дітей шкільного і дошкільного віку у закладах освіти міста щодо дітей, які перебувають у них на навчанні та вік яких становить від 0 (1) до 18 років включно, шляхом створення та постійного оновлення реєстру даних про них (на кожний рік народження окремо; діти шкільного і дошкільного віку окремо) (далі – реєстр)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pacing w:val="-4"/>
          <w:sz w:val="28"/>
          <w:szCs w:val="28"/>
          <w:lang w:val="uk-UA" w:eastAsia="uk-UA"/>
        </w:rPr>
        <w:t>Облік учнів і вихованців закладам дошкільної, загальної середньої, професійно-технічної та вищої освіти міста Гадяч подавати щороку не пізніше 15</w:t>
      </w:r>
      <w:r>
        <w:rPr>
          <w:color w:val="000000"/>
          <w:spacing w:val="-4"/>
          <w:sz w:val="28"/>
          <w:szCs w:val="28"/>
          <w:lang w:eastAsia="uk-UA"/>
        </w:rPr>
        <w:t> </w:t>
      </w:r>
      <w:r>
        <w:rPr>
          <w:color w:val="000000"/>
          <w:spacing w:val="-4"/>
          <w:sz w:val="28"/>
          <w:szCs w:val="28"/>
          <w:lang w:val="uk-UA" w:eastAsia="uk-UA"/>
        </w:rPr>
        <w:t>вересня у відділ освіти, молоді та спорту Гадяцької міської ради Полтавської області.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Контроль за веденням обліку учнів і вихованців закладами освіти здійснювати і надалі відділу освіти, молоді та спорту Гадяцької міської ради Полтавської області та відповідальній особі.</w:t>
      </w:r>
      <w:r>
        <w:rPr>
          <w:sz w:val="28"/>
          <w:szCs w:val="28"/>
          <w:lang w:val="uk-UA"/>
        </w:rPr>
        <w:t xml:space="preserve">        </w:t>
        <w:tab/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Забезпечити оприлюднення даного рішення на сайті Гадяцької міської ради протягом п’яти робочих днів з дня його прийняття. 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color w:val="000000"/>
          <w:spacing w:val="-4"/>
          <w:sz w:val="28"/>
          <w:szCs w:val="28"/>
          <w:lang w:val="uk-UA" w:eastAsia="uk-UA"/>
        </w:rPr>
      </w:pPr>
      <w:r>
        <w:rPr>
          <w:bCs/>
          <w:color w:val="000000"/>
          <w:spacing w:val="-4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1:00Z</dcterms:created>
  <dc:creator>Лена</dc:creator>
  <dc:description/>
  <cp:keywords/>
  <dc:language>en-US</dc:language>
  <cp:lastModifiedBy>Julia</cp:lastModifiedBy>
  <cp:lastPrinted>2018-10-23T15:32:00Z</cp:lastPrinted>
  <dcterms:modified xsi:type="dcterms:W3CDTF">2018-10-23T12:34:00Z</dcterms:modified>
  <cp:revision>3</cp:revision>
  <dc:subject/>
  <dc:title/>
</cp:coreProperties>
</file>