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855</wp:posOffset>
                </wp:positionH>
                <wp:positionV relativeFrom="paragraph">
                  <wp:posOffset>-600710</wp:posOffset>
                </wp:positionV>
                <wp:extent cx="63334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80.7pt;mso-wrap-distance-left:9.05pt;mso-wrap-distance-right:9.05pt;mso-wrap-distance-top:0pt;mso-wrap-distance-bottom:0pt;margin-top:-47.3pt;mso-position-vertical-relative:text;margin-left:-18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жовтня 2021 року                                                                        № 752</w:t>
      </w:r>
    </w:p>
    <w:p>
      <w:pPr>
        <w:pStyle w:val="Normal"/>
        <w:tabs>
          <w:tab w:val="clear" w:pos="708"/>
          <w:tab w:val="left" w:pos="835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одовження договору земельного сервітуту площею 0,0156 гектара, ФОП Жигурі Сергію Петровичу та Жигурі Олегу Петровичу за адресою: вулиця Дружби, місто Гадяч, землі житлової та громадської забудов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, 33 Закону України “Про місцеве самоврядування в Україні”, ст. 12, 100 Земельного кодексу України,  Законом України  </w:t>
      </w:r>
      <w:r>
        <w:rPr>
          <w:rFonts w:cs="Calibri" w:ascii="Calibri" w:hAnsi="Calibri"/>
          <w:szCs w:val="28"/>
        </w:rPr>
        <w:t>"</w:t>
      </w:r>
      <w:r>
        <w:rPr>
          <w:szCs w:val="28"/>
        </w:rPr>
        <w:t>Про Державний земельний кадастр</w:t>
      </w:r>
      <w:r>
        <w:rPr>
          <w:rFonts w:cs="Calibri" w:ascii="Calibri" w:hAnsi="Calibri"/>
          <w:szCs w:val="28"/>
        </w:rPr>
        <w:t xml:space="preserve">", </w:t>
      </w:r>
      <w:r>
        <w:rPr>
          <w:szCs w:val="28"/>
        </w:rPr>
        <w:t xml:space="preserve">розглянувши заяву гр. Жигури С. П. та Жигури О. П. від 20. 09. 2021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рада вирішила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з 28.10.2021 року  договір земельного сервітуту площею 0,0156 гектара, з кадастровим номером 5320410100:50:004:0816, ФОП Жигурі Сергію Петровичу та Жигурі Олегу Петровичу строком на два роки, з цільовим призначенням для будівництва та обслуговування будівель торгівлі (обслуговування тимчасової споруди), за адресою: вулиця Дружби, місто Гадяч, землі житлової та громадської забудови.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семи відсотків від нормативної грошової оцінки землі, яка сплачується землекористувачем з дати  укладання договор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16:00Z</dcterms:created>
  <dc:creator>User</dc:creator>
  <dc:description/>
  <cp:keywords/>
  <dc:language>en-US</dc:language>
  <cp:lastModifiedBy>Rada</cp:lastModifiedBy>
  <cp:lastPrinted>2021-09-17T10:56:00Z</cp:lastPrinted>
  <dcterms:modified xsi:type="dcterms:W3CDTF">2021-10-18T07:16:00Z</dcterms:modified>
  <cp:revision>5</cp:revision>
  <dc:subject/>
  <dc:title/>
</cp:coreProperties>
</file>