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12420</wp:posOffset>
                </wp:positionV>
                <wp:extent cx="4384040" cy="200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157.7pt;mso-wrap-distance-left:9.05pt;mso-wrap-distance-right:9.05pt;mso-wrap-distance-top:0pt;mso-wrap-distance-bottom:0pt;margin-top:-24.6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39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проекту рішення «Про затвердження  тарифів на послугу централізованого водопостача-ння, що надається КП «Сарське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від 01.06.2011 №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  від 05.06.2018 року № 130</w:t>
      </w:r>
      <w:r>
        <w:rPr>
          <w:sz w:val="28"/>
          <w:szCs w:val="28"/>
          <w:lang w:val="uk-UA"/>
        </w:rPr>
        <w:t>, розглянувши відношення     начальника КП «Сарське»  про затвердження  тарифів на послугу з централізованого водопостачання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Погодити проект рішення </w:t>
      </w:r>
      <w:r>
        <w:rPr>
          <w:sz w:val="28"/>
          <w:szCs w:val="28"/>
          <w:lang w:val="uk-UA"/>
        </w:rPr>
        <w:t>«Про затвердження тарифів на послугу централізованого водопостачання, що надається КП «Сарське»</w:t>
      </w:r>
      <w:r>
        <w:rPr>
          <w:sz w:val="28"/>
          <w:lang w:val="uk-UA"/>
        </w:rPr>
        <w:t>,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 Комунальному підприємству «Сарське» оприлюднити проект рішення відповідно до законодавства.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</wp:posOffset>
                </wp:positionV>
                <wp:extent cx="3721100" cy="2165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16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70.55pt;mso-wrap-distance-left:9.05pt;mso-wrap-distance-right:9.05pt;mso-wrap-distance-top:0pt;mso-wrap-distance-bottom:0pt;margin-top:-3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spacing w:lineRule="atLeast" w:line="0"/>
        <w:ind w:left="7200" w:hanging="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ind w:left="7088" w:hanging="0"/>
        <w:rPr/>
      </w:pPr>
      <w:r>
        <w:rPr>
          <w:lang w:val="uk-UA"/>
        </w:rPr>
        <w:t xml:space="preserve">  </w:t>
      </w:r>
      <w:r>
        <w:rPr>
          <w:lang w:val="uk-UA"/>
        </w:rPr>
        <w:t>комітету Гадяцької</w:t>
      </w:r>
    </w:p>
    <w:p>
      <w:pPr>
        <w:pStyle w:val="Normal"/>
        <w:spacing w:lineRule="auto" w:line="228"/>
        <w:ind w:left="6480" w:firstLine="7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/>
      </w:pPr>
      <w:r>
        <w:rPr>
          <w:lang w:val="uk-UA"/>
        </w:rPr>
        <w:t>19.08.2021 № 439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9" w:hanging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_______________ 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ПРОЄК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 тарифів на послугу централізованого водопостачання, що надається КП «Сарське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8 п.2 Закону України «Про місцеве самоврядування в Україні», ст.31, 32 Закону України «Про житлово-комунальні послуги», ст.9 Закону України «Про засади державної регуляторної політики у сфері господарської діяльності», п.5 Закону України «Про внесення змін до деяких законів України щодо процедури встановлення тарифі на житлово – комунальні послуги» №423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2.12.2011, розглянувши відношення начальника КП «Сарське» про затвердження тарифів на послугу з централізованого водопостачання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арифи на послугу централізованого водопостачання, що надаються КП «Сарське»</w:t>
      </w:r>
      <w:r>
        <w:rPr>
          <w:sz w:val="28"/>
          <w:lang w:val="uk-UA"/>
        </w:rPr>
        <w:t>,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. Комунальному підприємству «Сарське» </w:t>
      </w:r>
      <w:r>
        <w:rPr>
          <w:sz w:val="28"/>
          <w:szCs w:val="28"/>
          <w:lang w:val="uk-UA"/>
        </w:rPr>
        <w:t>забезпечити інформування споживачів</w:t>
      </w:r>
      <w:r>
        <w:rPr>
          <w:sz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/>
        <w:t xml:space="preserve">   </w:t>
      </w:r>
      <w:r>
        <w:rPr/>
        <w:t xml:space="preserve">3.   </w:t>
      </w:r>
      <w:r>
        <w:rPr>
          <w:szCs w:val="28"/>
          <w:lang w:eastAsia="uk-UA"/>
        </w:rPr>
        <w:t>Рішення сорок четвертої сесії Сарівської сільської ради Гадяцького району Полтавської області сьомого скликання від 12.07.2019 «Про затвердження тарифів на послуги централізованого водопостачання жителям та установам с.Сари з 01.07.2019 року», вважати таким, що втратило чинність.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Гадяц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___________№___ 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на централізоване водопостачання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686"/>
      </w:tblGrid>
      <w:tr>
        <w:trPr/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в грн.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во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>для споживач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 xml:space="preserve"> </w:t>
            </w:r>
            <w:r>
              <w:rPr>
                <w:rStyle w:val="22"/>
              </w:rPr>
              <w:t>забір для с/г потре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По водопостача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1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Тариф в грн. за одну особу без засобу облік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>для споживач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 xml:space="preserve"> </w:t>
            </w:r>
            <w:r>
              <w:rPr>
                <w:rStyle w:val="22"/>
              </w:rPr>
              <w:t>для ВР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По водопостача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5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28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5"/>
      </w:tblGrid>
      <w:tr>
        <w:trPr>
          <w:trHeight w:val="305" w:hRule="atLeast"/>
        </w:trPr>
        <w:tc>
          <w:tcPr>
            <w:tcW w:w="101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спеціаліст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>господарства та будівництва міської ради</w:t>
              <w:tab/>
              <w:t>І.А.Смірно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 xml:space="preserve">господарства та будівництв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ор Гадяцької міської ради</w:t>
              <w:tab/>
              <w:t xml:space="preserve">                                                     І.М.Єрьомін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7:00Z</dcterms:created>
  <dc:creator>Лена</dc:creator>
  <dc:description/>
  <cp:keywords/>
  <dc:language>en-US</dc:language>
  <cp:lastModifiedBy>ADMIN</cp:lastModifiedBy>
  <cp:lastPrinted>2021-08-20T14:19:00Z</cp:lastPrinted>
  <dcterms:modified xsi:type="dcterms:W3CDTF">2021-08-27T10:20:00Z</dcterms:modified>
  <cp:revision>76</cp:revision>
  <dc:subject/>
  <dc:title/>
</cp:coreProperties>
</file>