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ЬОМА </w:t>
                            </w:r>
                            <w:r>
                              <w:rPr/>
                              <w:t xml:space="preserve">СЕСІЯ </w:t>
                            </w:r>
                            <w:r>
                              <w:rPr>
                                <w:lang w:val="uk-UA"/>
                              </w:rPr>
                              <w:t>ВОСЬМОГО</w:t>
                            </w:r>
                            <w:r>
                              <w:rPr/>
                              <w:t xml:space="preserve"> СКЛИК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СЬОМА </w:t>
                      </w:r>
                      <w:r>
                        <w:rPr/>
                        <w:t xml:space="preserve">СЕСІЯ </w:t>
                      </w:r>
                      <w:r>
                        <w:rPr>
                          <w:lang w:val="uk-UA"/>
                        </w:rPr>
                        <w:t>ВОСЬМОГО</w:t>
                      </w:r>
                      <w:r>
                        <w:rPr/>
                        <w:t xml:space="preserve"> СКЛИКАННЯ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8  березня 2021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6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39"/>
        <w:gridCol w:w="3390"/>
        <w:gridCol w:w="2133"/>
      </w:tblGrid>
      <w:tr>
        <w:trPr>
          <w:trHeight w:val="1150" w:hRule="atLeast"/>
        </w:trPr>
        <w:tc>
          <w:tcPr>
            <w:tcW w:w="752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орядок фінансування з 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6350</wp:posOffset>
                      </wp:positionV>
                      <wp:extent cx="209550" cy="171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71360"/>
                                <a:chOff x="0" y="0"/>
                                <a:chExt cx="20952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095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3pt;margin-top:-0.5pt;width:16.5pt;height:13.45pt" coordorigin="-126,-10" coordsize="330,26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04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26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-6350</wp:posOffset>
                      </wp:positionV>
                      <wp:extent cx="180975" cy="171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71360"/>
                                <a:chOff x="0" y="0"/>
                                <a:chExt cx="18108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8108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pt;margin-top:-0.5pt;width:14.25pt;height:13.45pt" coordorigin="3740,-10" coordsize="285,269">
                      <v:shape id="shape_0" stroked="t" o:allowincell="t" style="position:absolute;left:4025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40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 xml:space="preserve"> бюджету Гадяцької міської територіальної громади об’єктів спільного користування у 2021 році</w:t>
            </w:r>
          </w:p>
          <w:tbl>
            <w:tblPr>
              <w:tblW w:w="413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139"/>
            </w:tblGrid>
            <w:tr>
              <w:trPr>
                <w:trHeight w:val="335" w:hRule="atLeast"/>
              </w:trPr>
              <w:tc>
                <w:tcPr>
                  <w:tcW w:w="41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2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6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40005</wp:posOffset>
                            </wp:positionV>
                            <wp:extent cx="2628265" cy="408940"/>
                            <wp:effectExtent l="0" t="0" r="0" b="0"/>
                            <wp:wrapSquare wrapText="bothSides"/>
                            <wp:docPr id="6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28265" cy="4089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13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1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06.95pt;height:32.2pt;mso-wrap-distance-left:0pt;mso-wrap-distance-right:9pt;mso-wrap-distance-top:0pt;mso-wrap-distance-bottom:0pt;margin-top:-3.15pt;mso-position-vertical-relative:text;margin-left:-2.85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0" w:leader="none"/>
                <w:tab w:val="left" w:pos="7155" w:leader="none"/>
              </w:tabs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139" w:type="dxa"/>
            <w:tcBorders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55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104 Бюджетного кодексу України, Закону України «Про місцеве самоврядування в Україні»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Перелік об’єктів спільного користування, фінансування яких здійснюватиметься з бюджету Гадяцької міської територіальної громади у 2021 році: </w:t>
      </w:r>
    </w:p>
    <w:p>
      <w:pPr>
        <w:pStyle w:val="Normal"/>
        <w:jc w:val="both"/>
        <w:rPr/>
      </w:pPr>
      <w:r>
        <w:rPr>
          <w:sz w:val="28"/>
          <w:lang w:val="uk-UA"/>
        </w:rPr>
        <w:t>Комунальна установа «Трудовий архів» Гадяцької міської рад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егіональний  ландшафтний парк «Гадяцький»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мунальний заклад «Гадяцька дитяча мистецька школа» Гадяцької міської рад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мунальна установа «Територіальний центр соціального обслуговування» Гадяцької міської рад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адяцький центр комплексної реабілітації дітей з інвалідністю Гадяцької міської рад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адяцький міський центр соціальних служб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мунальна установа «Гадяцький Будинок дитячої та юнацької творчості» Гадяцької міської рад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мунальна установа «Гадяцька комплексна дитячо-юнацька спортивна школа» Гадяцької міської рад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мунальна установа «Гадяцький центр професійного розвитку педагогічних працівників» Гадяцької міської рад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мунальна установа «Гадяцький інклюзивно-ресурсний центр» Гадяцької міської ради;</w:t>
      </w:r>
    </w:p>
    <w:p>
      <w:pPr>
        <w:pStyle w:val="Normal"/>
        <w:jc w:val="both"/>
        <w:rPr/>
      </w:pPr>
      <w:r>
        <w:rPr>
          <w:sz w:val="28"/>
          <w:lang w:val="uk-UA"/>
        </w:rPr>
        <w:t>Комунальне некомерційне підприємство «Гадяцька міська центральна лікарня» Гадяцької міської рад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мунальне некомерційне підприємство «Гадяцький центр первинної медико-санітарної допомоги» Гадяц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Розмір фінансування об’єктів спільного користування розраховується у відповідності до: кількості населення та дітей, що проживають на території відповідної громади і користуються послугами та відвідують вищезазначені заклади;фактичних об’ємів споживання енергоносіїв по ФАПах та АЗПС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щі закріплених земель по регіональному ландшафтному парку «Гадяцький»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Контроль за  виконанням цього рішення покласти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фінансів, бюджету, соціально 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58:00Z</dcterms:created>
  <dc:creator>Лена</dc:creator>
  <dc:description/>
  <cp:keywords/>
  <dc:language>en-US</dc:language>
  <cp:lastModifiedBy>Julia</cp:lastModifiedBy>
  <cp:lastPrinted>2020-12-01T12:28:00Z</cp:lastPrinted>
  <dcterms:modified xsi:type="dcterms:W3CDTF">2021-04-13T09:01:00Z</dcterms:modified>
  <cp:revision>15</cp:revision>
  <dc:subject/>
  <dc:title/>
</cp:coreProperties>
</file>