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харчування учнів закладів загальної середньої освіти Гадяцької міської територіальної громади в 2022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статті 20 Закону України «Про повну загальну середню освіту», статті 5 Закону України «Про охорону дитинства», на виконання постанови Кабінету Міністрів України від 24.03.2021 № 305 «Про затвердження норм та порядку організації харчування у закладах освіти та дитячих закладах оздоровлення та відпочинку», з метою організації повноцінного харчування учнів закладів загальної середньої освіти Гадяцької міської територіальної гром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становити в 2022 році вартість надання послуг з одноразового  харчування одного учня в закладах загальної середньої освіти Гадяцької міської територіальної громади в розмірі до 30,00 грн. Батьки повинні вносити плату за харчування дитини не пізніше 5 числа звітного місяц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безкоштовним харчуванням учнів 1-4 класів з чис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-сиріт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позбавлених батьківського піклува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які виховуються в сімʼях, що отримують допомогу відповідно до Закону України «Про державну соціальну допомогу малозабезпеченим сімʼям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які навчаються в інклюзивних класах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батьки яких загинули або зазнали бойових поранень в зоні проведення АТО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яким надано статус вимушено переміщених осіб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ей </w:t>
      </w:r>
      <w:r>
        <w:rPr>
          <w:sz w:val="28"/>
          <w:szCs w:val="28"/>
        </w:rPr>
        <w:t>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результатами судово-медичних експертиз, які отримали легкі тілесні ушкодження, побої, мордування під час участі в масових акціях громадського протесту, що відбулися у період з 21.11.2013 по 21.02.2014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безкоштовним харчуванням учнів 5-11 класів з чис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ей-сиріт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позбавлених батьківського піклува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які навчаються в інклюзивних класах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батьки яких загинули або зазнали бойових поранень в зоні проведення АТО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яким надано статус вимушено переміщених осіб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ей </w:t>
      </w:r>
      <w:r>
        <w:rPr>
          <w:sz w:val="28"/>
          <w:szCs w:val="28"/>
        </w:rPr>
        <w:t>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результатами судово-медичних експертиз, які отримали легкі тілесні ушкодження, побої, мордування під час участі в масових акціях громадського протесту, що відбулися у період з 21.11.2013 по 21.02.2014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вільнення від плати за харчування дітей у закладах загальної середньої освіти здійснювати щорічно. У разі необхідності зазначене питання переглядати протягом року, але не більше одного разу на рік, та впроваджувати в місячний термін після подання підтверджуючих документів, передбачених чинним законодав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вільненню від сплати за харчування підлягають учні, які віднесені до зазначених вище категорій, за місцем проживання (на території Гадяцької міської територіальної громад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Відділу освіти, молоді та спорту Гадяцької міської ради (Бутенко С.М.) довести дане рішення до керівників закладів загальної середньої освіти Гадяцької міської територіальної громад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Визнати таким, що втратило чинність рішення виконкому Гадяцької міської ради від 18.12.2020 № 47 «Про організацію харчування учнів закладів загальної середньої осві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п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20:00Z</dcterms:created>
  <dc:creator>Лена</dc:creator>
  <dc:description/>
  <cp:keywords/>
  <dc:language>en-US</dc:language>
  <cp:lastModifiedBy>Таня</cp:lastModifiedBy>
  <cp:lastPrinted>2021-12-21T16:18:00Z</cp:lastPrinted>
  <dcterms:modified xsi:type="dcterms:W3CDTF">2021-12-21T14:18:00Z</dcterms:modified>
  <cp:revision>5</cp:revision>
  <dc:subject/>
  <dc:title/>
</cp:coreProperties>
</file>