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черговому засіданні виконавчого комітету міської ради, що відбулося 30.11.2020 прийнято 42 рішень.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з них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регламенту виконавчого комітету Гадяцької міської рад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иконання Програми соціально-економічного розвитку та бюджету Гадяцької міської об’єднаної територіальної громади за 9 місяців 2020 ро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>Про результати фінансово-господарської діяльності комунальних підприємств Гадяцької міської територіальної громади - 5 рішень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>Про затвердження фінансових планів комунальним підприємствам Гадяцької міської територіальної громади на 2021 рік  - 2 рішень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Про надання матеріальної допомоги громадянам, які опинилися в складних життєвих обставинах – 21 рішень (28 500 грн.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Про затвердження Умов проведення конкурсу з визначення підприємства (організації) для здійснення функцій робочого органу при проведенні конкурсу з визначення пасажирських перевізників на міських та приміських автобусних маршрутах загального користування в межах території Гадяцької міської територіальної громад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плану підготовки проектів регуляторних актів на 2020 рік, затвердженого рішенням виконавчого комітету  від 21 листопада 2019 року №625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огодження проекту рішення «Про затвердження Умов проведення конкурсу з визначення пасажирських перевізників на міських та приміських автобусних маршрутах загального користування, в межах території Гадяцької міської об’єднаної територіальної громади»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лану підготовки проектів регуляторних актів на 2021 рік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Про затвердження розпоряджень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Про погодження встановлення сенсорного інформаційного кіоску по площі Соборна в місті Гадяч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окладення обов’язків із реєстрації місця проживання та зняття з реєстрації місця проживання фізичних осіб 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ення питань опіки і піклування – 1 рішення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uk-UA"/>
        </w:rPr>
        <w:t>Про реєстрацію колективногих договорів та змін до них  – 3 рішенн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Мандибурі Галині Василівні на дарування квартири №1 по пров. Маяковського, 11 в м. Гадяч Полтавської області, в якій зареєстровані та проживають неповнолітня Алєніна Анастасія Олександрівна, малолітній Мандибура Юрій Володимирович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й справам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міської ради                                                                     </w:t>
        <w:tab/>
        <w:t xml:space="preserve">          Я.М.Москаленко</w:t>
      </w:r>
    </w:p>
    <w:sectPr>
      <w:type w:val="nextPage"/>
      <w:pgSz w:w="11906" w:h="16838"/>
      <w:pgMar w:left="1701" w:right="567" w:gutter="0" w:header="0" w:top="1134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11:15:00Z</dcterms:created>
  <dc:creator>Artem</dc:creator>
  <dc:description/>
  <dc:language>en-US</dc:language>
  <cp:lastModifiedBy>Julia</cp:lastModifiedBy>
  <cp:lastPrinted>2020-12-08T10:22:00Z</cp:lastPrinted>
  <dcterms:modified xsi:type="dcterms:W3CDTF">2021-01-11T11:15:00Z</dcterms:modified>
  <cp:revision>2</cp:revision>
  <dc:subject/>
  <dc:title>На черговому засіданні виконкому міської ради, яке відбулося 25</dc:title>
</cp:coreProperties>
</file>