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 xml:space="preserve">1 жовтня 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ФОП Фалько Тетяні Володимирівні на проведення благоустрою на прилеглій території магазину «Урожай» по вул. Лохвицька, 4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.1 ст.31 Закону України «Про місцеве самоврядування в Україні», ст. 19 Закону України «Про архітектурну діяльність»,  Закону України «Про благоустрій населених пунктів», </w:t>
      </w:r>
      <w:r>
        <w:rPr>
          <w:color w:val="000000"/>
          <w:sz w:val="28"/>
          <w:szCs w:val="28"/>
          <w:lang w:val="uk-UA"/>
        </w:rPr>
        <w:t>Типових правил благоустрою території населеного пункту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розглянувши заяву ФОП Фалько Тетяни Володимирівни про  надання дозволу на проведення благоустрою прилеглої території магазину «Урожай» по вул. Лохвицька, 4 за рахунок встановлення елемента благоустрою та висадки квітів, враховуючи договір оренди приміщення від 10.08.2020 </w:t>
        <w:br/>
        <w:t>№ 01/022019, Свідоцтво про Державну реєстрацію фізичної особи-підприємця Серія В03 № 651585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Надати дозвіл ФОП  Фалько Тетяні Володимирівні на встановлення елемента благоустрою на прилеглій території магазину «Урожай» по </w:t>
        <w:br/>
        <w:t>вул. Лохвицька, 4 на земельній ділянці Гадяцької міської об’єднаної територіальної громади, згідно додат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ФОП Фалько Тетяні Володимирівні на проведення благоустрою на прилеглій території магазину «Урожай»  по вул. Лохвицька, 4 на земельній ділянці Гадяцької міської об’єднаної територіальної громади, а саме: висадка кві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звіл діє до 31 грудня 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В.О.Нестеренк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46:00Z</dcterms:created>
  <dc:creator>User</dc:creator>
  <dc:description/>
  <cp:keywords/>
  <dc:language>en-US</dc:language>
  <cp:lastModifiedBy>DS</cp:lastModifiedBy>
  <cp:lastPrinted>2020-10-12T13:10:00Z</cp:lastPrinted>
  <dcterms:modified xsi:type="dcterms:W3CDTF">2020-10-26T14:45:00Z</dcterms:modified>
  <cp:revision>8</cp:revision>
  <dc:subject/>
  <dc:title> </dc:title>
</cp:coreProperties>
</file>