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840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3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57" w:hRule="atLeast"/>
        </w:trPr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Горбун Людмилі Анатоліївні зміни фасаду нежитлового приміщення магазину «Карапуз» по вулиці Полтавська, 23  в місті Гадяч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Горбун Людмили Анатоліївни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огодження зміни фасаду власного нежитлового приміщення магазину «Карапуз», що знаходиться за адресою: Полтавська область, місто Гадяч, вулиця Полтавська, 23, приміщення 4, надані ескізні наміри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Погодити </w:t>
      </w:r>
      <w:r>
        <w:rPr>
          <w:sz w:val="28"/>
          <w:szCs w:val="28"/>
          <w:lang w:val="uk-UA"/>
        </w:rPr>
        <w:t>Горбун Людмилі Анатоліївні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 магазину «Карапуз», що знаходиться за адресою: Полтавська область, місто Гадяч, вулиця Полтавська, 23, приміщення 4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1:02:00Z</dcterms:created>
  <dc:creator>Лена</dc:creator>
  <dc:description/>
  <cp:keywords/>
  <dc:language>en-US</dc:language>
  <cp:lastModifiedBy>Rada</cp:lastModifiedBy>
  <cp:lastPrinted>2021-08-18T09:16:00Z</cp:lastPrinted>
  <dcterms:modified xsi:type="dcterms:W3CDTF">2021-08-20T09:43:00Z</dcterms:modified>
  <cp:revision>35</cp:revision>
  <dc:subject/>
  <dc:title/>
</cp:coreProperties>
</file>