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№</w:t>
            </w:r>
            <w:r>
              <w:rPr>
                <w:sz w:val="28"/>
                <w:lang w:val="uk-UA"/>
              </w:rPr>
              <w:t>15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1445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рифів на платні послуги, які надаються Гадяцьким історико-краєзнавчим музеє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ст.28, ст. 32 Закону України «Про місцеве самоврядування в Україні», ст.13 Закону України «Про музеї та музейну справу», Законом України «Про засади державної регуляторної політики у сфері господарської діяльності», постанови Кабінету Міністрів України від 12.12.2011р. №1271 «Про затвердження переліку платних послуг, які можуть надаватись закладами культури, заснованими на державній та комунальній формі власності» та розглянувши відношення начальника відділу культури і туризму Гадяцької міської ради про встановлення тарифів на платні послуги, які надаються Гадяцьким історико-краєзнавчим музеєм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арифи та перелік платних послуг, які надаються Гадяцьким історико-краєзнавчим музеєм (Додаток 1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 перелік пільгових категорій відвідувачів на право безкоштовного користування платними послугами Гадяцького історико-краєзнавчого музею (Додаток 2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ішення виконавчого комітету Гадяцької міської ради набуває чинності з моменту оприлюднення в газеті «Гадяцький вісник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Рішення виконавчого комітету Гадяцької міської ради від 21 квітня 2016 року №166 «Про затвердження тарифів на платні послуги, які надаються Гадяцьким історико-краєзнавчим музеєм» та рішення виконавчого комітету Гадяцької міської ради від 20 липня 2017 року №511 «Про внесення доповнень до рішення від 21.04.2016 №166 «Про затвердження тарифів на платні послуги, які надаються Гадяцьким історико-краєзнавчим музеєм» вважати такими, що втратили чинність.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 даного рішення покласти на </w:t>
      </w:r>
      <w:r>
        <w:rPr>
          <w:rFonts w:eastAsia="SimSun;宋体"/>
          <w:sz w:val="28"/>
          <w:szCs w:val="28"/>
          <w:lang w:val="uk-UA" w:eastAsia="zh-CN"/>
        </w:rPr>
        <w:t>першого заступника міського голови Г.М.Дробо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Rada</cp:lastModifiedBy>
  <cp:lastPrinted>2020-04-15T13:42:00Z</cp:lastPrinted>
  <dcterms:modified xsi:type="dcterms:W3CDTF">2020-04-15T12:51:00Z</dcterms:modified>
  <cp:revision>63</cp:revision>
  <dc:subject/>
  <dc:title/>
</cp:coreProperties>
</file>