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№ 516</w:t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Макаренко Яні Олексіївні, за адресою: вулиця Вишнева,13, село Сари,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«Про Державний земельний кадастр» розглянувши заяву гр. Макаренко Я. О. від 24. 05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6901:01:002:0209, з метою передачі її у власність гр. Макаренко Яні Олексіївні для будівництва і обслуговування житлового будинку, господарських будівель і споруд, за адресою: вул. Вишнева,1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Макаренко Яні Олексіївні земельну ділянку площею 0,2500 гектара, з кадастровим номером 5320486901:01:002:0209  для будівництва і обслуговування житлового будинку, господарських будівель і споруд за адресою: вулиця Вишнева,1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4:00Z</dcterms:created>
  <dc:creator>User</dc:creator>
  <dc:description/>
  <cp:keywords/>
  <dc:language>en-US</dc:language>
  <cp:lastModifiedBy>Rada</cp:lastModifiedBy>
  <cp:lastPrinted>2021-06-08T13:17:00Z</cp:lastPrinted>
  <dcterms:modified xsi:type="dcterms:W3CDTF">2021-06-18T07:24:00Z</dcterms:modified>
  <cp:revision>10</cp:revision>
  <dc:subject/>
  <dc:title> </dc:title>
</cp:coreProperties>
</file>