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09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9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5.2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/>
        <w:t>РІШЕННЯ</w:t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5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виготовлення гербової печатки для довідок старості відповідних населених пунктів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належного надання адміністративних послуг на всій території Гадяцької міської територіальної громади та відповідно до постанови Кабінету Міністрів України від 17 січня 2018 року № 55 «Деякі питання документування управлінської діяльно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Виготовити гербову печатку для довідок № 2 (на печатці повинні міститися такі відомості: назва та код ЄДРПОУ виконавчого комітету Гадяцької міської ради Полтавської області, адреса, місце знаходження)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Виготовити штамп кутовий № 2 (на штампі повинні міститися такі відомості: назва та код ЄДРПОУ виконавчого комітету Гадяцької міської ради Полтавської області, адреса, місце знаходження)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ечатка та штамп для довідок видається старості сіл Донцівщина, Київське, Малі Будища, Саранчова Долина, Сари, Червоний Кут та сіл Бутовичеське, Кияшківське, Круглик, Харківці. </w:t>
      </w:r>
    </w:p>
    <w:p>
      <w:pPr>
        <w:pStyle w:val="Normal"/>
        <w:shd w:fill="FFFFFF" w:val="clear"/>
        <w:ind w:firstLine="563"/>
        <w:jc w:val="both"/>
        <w:rPr/>
      </w:pPr>
      <w:r>
        <w:rPr>
          <w:sz w:val="28"/>
          <w:szCs w:val="28"/>
          <w:lang w:val="uk-UA"/>
        </w:rPr>
        <w:t>4. Покласти персональну відповідальність за збереження та використання печатки, яку використовує в своїй роботі староста, на старосту сіл сіл Донцівщина, Київське, Малі Будища, Саранчова Долина, Сари, Червоний Кут та сіл Бутовичеське, Кияшківське, Круглик, Харківці.</w:t>
      </w:r>
    </w:p>
    <w:p>
      <w:pPr>
        <w:pStyle w:val="Normal"/>
        <w:shd w:fill="FFFFFF" w:val="clear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секретаря Гадяцької міської ради Верещаку Т.І.</w:t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В.О. Нестеренко</w:t>
      </w:r>
    </w:p>
    <w:sectPr>
      <w:type w:val="nextPage"/>
      <w:pgSz w:w="11906" w:h="16838"/>
      <w:pgMar w:left="1701" w:right="567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069"/>
        </w:tabs>
        <w:ind w:left="1069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Таня</cp:lastModifiedBy>
  <cp:lastPrinted>2020-11-20T09:44:00Z</cp:lastPrinted>
  <dcterms:modified xsi:type="dcterms:W3CDTF">2020-11-30T14:01:00Z</dcterms:modified>
  <cp:revision>26</cp:revision>
  <dc:subject/>
  <dc:title/>
</cp:coreProperties>
</file>