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9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  <w:gridCol w:w="4253"/>
      </w:tblGrid>
      <w:tr>
        <w:trPr/>
        <w:tc>
          <w:tcPr>
            <w:tcW w:w="10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сімнадцятої  позачергової се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сьмого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грудня 2021 року № 896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 реалізації міської Програми  фінансової підтримки громадської організації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дяцьке міське товариство ветеранів та інвалідів «Союз Чорнобиль»на 2021-2022 роки.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72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44"/>
        <w:gridCol w:w="1834"/>
        <w:gridCol w:w="2455"/>
        <w:gridCol w:w="2043"/>
        <w:gridCol w:w="1854"/>
        <w:gridCol w:w="3128"/>
      </w:tblGrid>
      <w:tr>
        <w:trPr>
          <w:trHeight w:val="96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сяги фінансуванн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1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заходів річни- ці Чорнобильської катастро фи 26.04.2021р.,26.04.2022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2021р.;2022р.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ТВІ «Союз Чорнобиль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1250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2р.-14000  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мітингу-реквієму,молебня, поминального обіду</w:t>
            </w:r>
          </w:p>
        </w:tc>
      </w:tr>
      <w:tr>
        <w:trPr>
          <w:trHeight w:val="160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Дня вшанування учасників ЛНА на ЧАЕС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21р.,14.12.2022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;2022р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ВТІ 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 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850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100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шанування учасників ЛНА на ЧАЕС  та святкового обіду</w:t>
            </w:r>
          </w:p>
        </w:tc>
      </w:tr>
      <w:tr>
        <w:trPr>
          <w:trHeight w:val="160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для реалізації статутної діяльно-сті міського товариства вете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ів та інвалідів «Союз Чорнобиль» ,      в т.ч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2рр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ТВІ «Союз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27793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6919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ефективності роботи громадської органі-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ції по соц.захисту ветера-нів та інвалідів Чорнобил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3.1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lang w:val="uk-UA"/>
              </w:rPr>
              <w:t>3.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витрат,пов»язаних з оплатою комунальних послуг міського товариства ветеранів і інвалідів 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на утримання міського товариства ветеранів і інвалідів 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2рр.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ок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ГМТВІ 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ТВІ «Союз Чорнобиль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12751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-15042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6919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     93193,00 грн., в т.ч. з бюджету м. Гадяч – 93193,00 грн.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0462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ГО «Гадяцьке міське товариство ветеранів та інвалідів «Союз Чорнобиль»</w:t>
            </w:r>
          </w:p>
        </w:tc>
        <w:tc>
          <w:tcPr>
            <w:tcW w:w="104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БИЧЕНКО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0" w:after="100"/>
      <w:jc w:val="center"/>
      <w:outlineLvl w:val="2"/>
    </w:pPr>
    <w:rPr>
      <w:b/>
      <w:spacing w:val="-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7:00Z</dcterms:created>
  <dc:creator>Виктор</dc:creator>
  <dc:description/>
  <dc:language>en-US</dc:language>
  <cp:lastModifiedBy>HFD</cp:lastModifiedBy>
  <cp:lastPrinted>2021-12-16T09:52:00Z</cp:lastPrinted>
  <dcterms:modified xsi:type="dcterms:W3CDTF">2021-12-16T07:57:00Z</dcterms:modified>
  <cp:revision>2</cp:revision>
  <dc:subject/>
  <dc:title>__05</dc:title>
</cp:coreProperties>
</file>