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ДРУГ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черв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соціально-економічного розвитку Гадяцької міської об’єднаної територіальної громад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та доповнення до Програми соціально-економічного розвитку Гадяцької міської об’єднаної територіальної громади на 2020 рік, в Додаток  «Перелік програм і проектів, які планується реалізувати  у 2020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2.1 «Експлуатаційне утримання та підтримка доріг в належному стані» пункти 1 та 2 викласти в новій редакції та доповнити пунктами 49-50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2 «Ремонт внутрішньо – будинкових доріг» пункти 6-7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3.1.2 «Управління об’єктами комунальної власності» пункт 2 викласти в новій редакц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0-06-16T11:18:00Z</cp:lastPrinted>
  <dcterms:modified xsi:type="dcterms:W3CDTF">2020-06-19T07:30:00Z</dcterms:modified>
  <cp:revision>361</cp:revision>
  <dc:subject/>
  <dc:title/>
</cp:coreProperties>
</file>