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 № 947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Цілуйку Івану Васильовичу, за адресою: вулиця Лісова,16, село Писарівщин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Цілуйка І. В. від 06. 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0409:09:001:0053, з метою передачі її у власність гр. Цілуйку Івану Васильовичу для будівництва і обслуговування житлового будинку, господарських будівель і споруд, за адресою: вулиця Лісова,16, село Писарівщин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2500 гектара, з кадастровим номером 5320480409:09:001:0053, гр. Цілуйку Івану Васильовичу для будівництва і обслуговування житлового будинку, господарських будівель і споруд, землі житлової та громадської забудови, за адресою: вулиця Лісова,16, село Писарівщин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47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6:00Z</dcterms:modified>
  <cp:revision>5</cp:revision>
  <dc:subject/>
  <dc:title> </dc:title>
</cp:coreProperties>
</file>