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305</wp:posOffset>
                </wp:positionH>
                <wp:positionV relativeFrom="paragraph">
                  <wp:posOffset>-600710</wp:posOffset>
                </wp:positionV>
                <wp:extent cx="6581140" cy="202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202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8.2pt;height:159.7pt;mso-wrap-distance-left:9.05pt;mso-wrap-distance-right:9.05pt;mso-wrap-distance-top:0pt;mso-wrap-distance-bottom:0pt;margin-top:-47.3pt;mso-position-vertical-relative:text;margin-left:-32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9 травня 2021 року                                                                         № 453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4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>
          <w:trHeight w:val="342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договору купівлі – продажу земельної ділянки комунальної власності Гадяцької міської територіальної громади площею 1,1251 га, за адресою: площа Алтер Ребе,23, місто Гадяч.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Відповідно до п. 43 ч. 1 ст. 26 Закону України “Про місцеве самоврядування в Україні”, враховуючи своєчасну сплату покупцем у повному обсязі ціни продажу земельної ділянки комунальної власності Гадяцької міської територіальної громади площею 1,1251 га, розташованої за адресою: площа Алтер Ребе,23, місто Гадяч, відповідно до договору купівлі-продажу від 14 травня 2021 року (реєстровий номер 341),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рада вирішила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оговір купівлі - продажу земельної ділянки комунальної власності Гадяцької міської територіальної громади площею 1,1251 га,  з кадастровим номером 5320410100:50:004:0192, з цільовим призначенням для будівництва та обслуговування будівель громадських та релігійних організацій, землі житлової та громадської забудови, розташованої за адресою: площа Алтер Ребе,23, місто Гадяч, укладеного 14.05.2021 між Гадяцькою міською радою  та релігійною організацією "РЕЛІГІЙНИЙ ЦЕНТР - ОБ'ЄДНАННЯ (ФЕДЕРАЦІЯ) ХАСИДІВ ХАБАД ЛЮБАВИЧ ЇУДЕЙСЬКИХ РЕЛІГІЙНИХ ГРОМАД ТА ОРГАНІЗАЦІЙ УКРАЇНИ"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46:00Z</dcterms:created>
  <dc:creator>User</dc:creator>
  <dc:description/>
  <cp:keywords/>
  <dc:language>en-US</dc:language>
  <cp:lastModifiedBy>Julia</cp:lastModifiedBy>
  <cp:lastPrinted>2021-04-07T14:36:00Z</cp:lastPrinted>
  <dcterms:modified xsi:type="dcterms:W3CDTF">2021-05-24T08:11:00Z</dcterms:modified>
  <cp:revision>4</cp:revision>
  <dc:subject/>
  <dc:title/>
</cp:coreProperties>
</file>