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</w:t>
        <w:tab/>
        <w:t xml:space="preserve">                № 553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2 «Проведення ремонту житлового фонду» доповнити пунктами 38-40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1 «Підвищення рівня експлуатації показників автомобільних доріг» пункти 1, 4, 5, 9, 29, 32 викласти в новій редакції, доповнити пунктами 48-56 та пункт 17 виключи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3.1. «Ремонт тротуарів, реконструкція парків, розвиток сфери відпочинку» доповнити пунктом 11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7-14T09:33:00Z</cp:lastPrinted>
  <dcterms:modified xsi:type="dcterms:W3CDTF">2021-07-14T06:33:00Z</dcterms:modified>
  <cp:revision>429</cp:revision>
  <dc:subject/>
  <dc:title/>
</cp:coreProperties>
</file>