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2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ютого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організацію шляхом приєднання комунального підприємства «Спілка» Гадяцької міської ради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ст.ст. 104, 105, 106 Цивільного кодексу України, ч.8 ст.4, п.7 ч.1 ст.15 Закону України «Про державну реєстрацію юридичних осіб, фізичних осіб – підприємців та громадських формувань», з метою оптимізації структури житлово-комунального господарства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увати юридичну особу - комунальне підприємство «Спілка» Гадяцької міської ради (ЄДРПОУ 40913467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 шляхом приєдн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комунального підприємства «Сарське» Гадяцької міської ради (ЄДРПОУ 42959283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з реорганізації комунального підприємства «Спілка» Гадяцької міської ради (додаток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атвердити План заходів з реорганізації </w:t>
      </w:r>
      <w:r>
        <w:rPr>
          <w:sz w:val="28"/>
          <w:szCs w:val="28"/>
          <w:lang w:val="uk-UA"/>
        </w:rPr>
        <w:t>комунального підприємства «Спілка» Гадяцької міської ради</w:t>
      </w:r>
      <w:r>
        <w:rPr>
          <w:sz w:val="28"/>
          <w:szCs w:val="28"/>
          <w:lang w:val="uk-UA" w:eastAsia="en-US"/>
        </w:rPr>
        <w:t xml:space="preserve"> (додаток 2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становити, що </w:t>
      </w:r>
      <w:r>
        <w:rPr>
          <w:rStyle w:val="Rvts0"/>
          <w:sz w:val="28"/>
          <w:szCs w:val="28"/>
        </w:rPr>
        <w:t>строк заявлення кредиторами своїх вимог</w:t>
      </w:r>
      <w:r>
        <w:rPr>
          <w:rStyle w:val="Rvts0"/>
          <w:sz w:val="28"/>
          <w:szCs w:val="28"/>
          <w:lang w:val="uk-UA"/>
        </w:rPr>
        <w:t xml:space="preserve"> становить 2 місяці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4.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.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br w:type="page"/>
      </w:r>
      <w:r>
        <w:rPr>
          <w:sz w:val="28"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шостої сесії Гадяцької міської ради 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0 лютого 2021 № 251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клад комісії з реорганізації комунального підприємства «Спілка» Гадяцької міської ради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Голова комісії: Дроботя Геннадій Миколайович – </w:t>
      </w:r>
      <w:r>
        <w:rPr>
          <w:sz w:val="28"/>
          <w:szCs w:val="28"/>
        </w:rPr>
        <w:t xml:space="preserve">перший заступник міського голов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>**********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лени комісії: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да Юрій Павлови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директор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Сарське»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*********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/>
        </w:rPr>
        <w:t xml:space="preserve">Коренівська Катерина Володимирівна – бухгалтер комунального підприємства «Сарське»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**********</w:t>
      </w:r>
      <w:r>
        <w:rPr>
          <w:sz w:val="28"/>
          <w:szCs w:val="28"/>
          <w:lang w:val="uk-UA"/>
        </w:rPr>
        <w:t xml:space="preserve">; 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Губський Василь Васильович – староста Гадяцької міської територіальної громади у селах Донцівщина, Київське, Малі Будища, Саранчова Долина, Сари, Червоний Кут та у селах Бутовичеське, Кияшківське, Круглик, Харківці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**********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Олексієнко Людмила Григорівна – завідувач сектору комунальної власності виконавчого комітету Гадяцької міської ради, </w:t>
      </w:r>
      <w:r>
        <w:rPr>
          <w:iCs/>
          <w:sz w:val="28"/>
          <w:szCs w:val="28"/>
          <w:lang w:val="uk-UA"/>
        </w:rPr>
        <w:t>реєстраційний номер облікової картки платника податків</w:t>
      </w:r>
      <w:r>
        <w:rPr>
          <w:sz w:val="28"/>
          <w:szCs w:val="28"/>
          <w:lang w:val="uk-UA"/>
        </w:rPr>
        <w:t xml:space="preserve"> – **********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шостої сесії Гадяцької міської ради 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0 лютого 2021 № 251 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лан заходів з реорганізації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Спілка» Гадяцької міської рад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7"/>
        <w:gridCol w:w="5086"/>
        <w:gridCol w:w="2204"/>
        <w:gridCol w:w="186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zh-CN"/>
              </w:rPr>
              <w:t>з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Порядок здійснення заході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викона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Виконавец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Інвентаризація та передача документів, що нагромадилися під час діяльності </w:t>
            </w:r>
            <w:r>
              <w:rPr>
                <w:sz w:val="28"/>
                <w:szCs w:val="28"/>
                <w:lang w:val="uk-UA"/>
              </w:rPr>
              <w:t>комунального підприємства «Спілка» Гадяцької міської ради</w:t>
            </w:r>
            <w:r>
              <w:rPr>
                <w:sz w:val="28"/>
                <w:szCs w:val="28"/>
                <w:lang w:val="uk-UA" w:eastAsia="zh-CN"/>
              </w:rPr>
              <w:t xml:space="preserve"> станом на 31.01.2021 комунальному підприємству «Сарське» Гадяцької міської рад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4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suppressAutoHyphens w:val="true"/>
              <w:ind w:right="2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Повна інвентаризація основних засобів, нематеріальних активів, запасів, грошових коштів та розрахунків </w:t>
            </w:r>
            <w:r>
              <w:rPr>
                <w:sz w:val="28"/>
                <w:szCs w:val="28"/>
                <w:lang w:val="uk-UA"/>
              </w:rPr>
              <w:t>комунального підприємства «Спілка» Гадяцької міської ради</w:t>
            </w:r>
            <w:r>
              <w:rPr>
                <w:sz w:val="28"/>
                <w:szCs w:val="28"/>
                <w:lang w:val="uk-UA" w:eastAsia="zh-CN"/>
              </w:rPr>
              <w:t xml:space="preserve"> з перевіркою їх фактичної наявності та документального підтвердження станом на 31.01.202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3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 xml:space="preserve">Складання передавального акт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4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-1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8:00Z</dcterms:created>
  <dc:creator>Лена</dc:creator>
  <dc:description/>
  <cp:keywords/>
  <dc:language>en-US</dc:language>
  <cp:lastModifiedBy>Tanya</cp:lastModifiedBy>
  <cp:lastPrinted>2020-12-15T10:59:00Z</cp:lastPrinted>
  <dcterms:modified xsi:type="dcterms:W3CDTF">2021-02-15T08:24:00Z</dcterms:modified>
  <cp:revision>3</cp:revision>
  <dc:subject/>
  <dc:title/>
</cp:coreProperties>
</file>