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№ 960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идоренку Григорію Миколайовичу на розробку технічної документації із землеустрою щодо поділу орендованої земельної ділянки комунальної власності площею 0,3300 гектара на дві земельні ділянки, за адресою: вулиця Героїв Майдану,73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Про державний земельний кадастр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розглянувши заяву гр. Сидоренка Г. М. від 19. 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1. Надати дозвіл гр. Сидоренку Григорію Миколайовичу на розробку технічної документації із землеустрою щодо поділу орендованої земельної ділянки комунальної власності площею 0,3300 гектара, з кадастровим номером 5320410100:50:002:2081 на дві земельні ділянки з орієнтовними площами 0,1477 та 0,1823 гектара, з цільовим призначенням для будівництва та обслуговування будівель торгівлі, землі житлової та громадської забудови, за адресою: вулиця Героїв Майдану,73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Сидоренку Г. М. замовити в суб’єктів господарювання, що є виконавцями робіт із землеустрою згідно із законом, розробку технічної документації із землеустрою щодо поділу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11:00Z</dcterms:created>
  <dc:creator>User</dc:creator>
  <dc:description/>
  <cp:keywords/>
  <dc:language>en-US</dc:language>
  <cp:lastModifiedBy>Julia</cp:lastModifiedBy>
  <cp:lastPrinted>2018-09-12T10:53:00Z</cp:lastPrinted>
  <dcterms:modified xsi:type="dcterms:W3CDTF">2022-01-04T14:54:00Z</dcterms:modified>
  <cp:revision>7</cp:revision>
  <dc:subject/>
  <dc:title> </dc:title>
</cp:coreProperties>
</file>