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Умов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, 44 Закону України «Про автомобільний транспорт», пунктів 14, 15, 16, 17, 18 Постанови Кабінету Міністрів України від 3 грудня 2008 року №1081 « Про затвердження Порядку проведення конкурсу з перевезення пасажирів на автобусному маршруті загального користування», керуючись статтею 30 Закону України «Про місцеве самоврядування в Україні»,  з метою визначення підприємства (організації) для здійснення функцій робочого органу по визначенню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,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Затвердити Умови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 (додаєть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дня його опублікува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рганізацію виконання рішення покласти на відділ економічного розвитку та інвестицій виконавчого комітету міської ради (Галушка І. 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 покласти на першого заступника міського голови Дроботю Г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ішення виконавчого комітету</w:t>
              <w:tab/>
              <w:t xml:space="preserve">         Гадяцької міськ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від 30 листопада 2020 р № 8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ов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ведення конкурсу з визначення підприємства (організації) дл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>І.Загальна части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мови проведення конкурсу з визначення підприємства (організації),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  (далі - Умови) розроблені відповідно до вимог Закону України «Про автомобільний транспорт»,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, та визначають процедуру підготовки та проведення конкурсу з визначення підприємства (організації), що залучається виконавчим комітетом Гадяцької міської ради  (далі – Організатор) для організації проведення конкурсів з перевезення пасажирів на міських та приміських автобусних маршрутах загального користування в межах території Гадяцької міської об’єднаної територіальної громад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Робочий орган покладаються функції з підготовки матеріалів щодо умов конкурсу з перевезення пасажирів на міських та приміських  автобусних маршрутах загального користування, які не виходять за межі Гадяцької міської об’єднаної територіальної громади, паспортів автобусних маршрутів, аналізу одержаних пропозицій та їх оцінки, договорів з переможцями конкурсу та інших матеріал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Метою проведення конкурсу є визначення на конкурсних засадах підприємства (організації), яке спроможне забезпечувати належну якість підготовки матеріалів для проведення конкурсу з перевезення пасажирів на міських та приміських автобусних маршрутах загального користування в межах території Гадяцької міської об’єднаної територіальної громад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нкурсі можуть брати участь підприємства та організації (надалі – Претенденти), які відповідають вимогам, встановленим статтею 44 Закону України «Про автомобільний транспорт», а також Умовам проведення цього конкурс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курс є відкритим для всіх Претендентів. Не допускаються до участі в конкурсі Претенденти, які надають послуги з перевезень, провадять діяльність на ринку транспортних послуг, пов’язану з наданням послуг з перевезень та представляють інтереси окремих перевізник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Для підготовки та проведення конкурсу щодо визначення Робочого органу Організатор утворює конкурсний комітет з визначення підприємства (організації), що залучається на договірних засадах організатором проведення конкурсу з перевезення пасажирів на міських та приміських автобусних маршрутах загального користування, які не виходять за межі території Гадяцької міської об’єднаної територіальної громади. Комітет є підзвітним і підконтрольним виконавчому комітету Гадяцької міської ради. Свої засідання проводить по мірі необхідност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моги до претендентів на участь у конкурс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конкурсі можуть брати участь Претенденти, що відповідають наступним вимог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) наявність фахівців у галузі пасажирського автомобільного транспор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2) досвід роботи не менше трьох років з питань організації пасажирських перевезень, 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>ІІІ.  Порядок підготовки до проведення конкурсу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Не пізніше ніж за 30 днів до початку конкурсу Організатор розміщує в засобах масової інформації оголошення про проведення конкурсу, в якому визначаю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мет конкурс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ови конкурс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строк подачі та адреса, за якою подаються документи для участі у конкурсі, телефон для довід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, дата та час початку проведення засідання конкурсного коміте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З метою участі у конкурсі підприємство (організація) - претендент подає секретарю конкурсного комітету у визначений в оголошенні термін такі докумен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на участь у конкурсі згідно із встановленою формою (додаєтьс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досвід роботи підприємства (організації) не менш як три роки з питань організації пасажирських перевез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наявність у підприємства (організації) фахівців у галузі автомобільного транспорту, їх кваліфікацію та досвід робо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наявність у підприємства матеріально-технічного забезпече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документів, повинні бути завірені підприємством (організацією) в установленому законодавством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одані на конкурс документи реєструються секретарем конкурсного комітету у журналі обліку. Документи, що надійшли після встановленого строку не приймаю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, подані не в повному обсязі не реєструються і повертаються претенденту з відповідним обґрунтуванням. Всі зауваження та недоліки при подачі документів на участь в конкурсі претенденти на участь у конкурсі мають можливість виправити протягом двох днів та подати документи повтор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Конкурсний комітет вивчає, систематизує та аналізує всі документи, які надійшли від підприємств (організаці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У разі відсутності претендентів на здійснення функцій робочого органу Організатор забезпечує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Процедура проведення конкурсу</w:t>
      </w:r>
    </w:p>
    <w:p>
      <w:pPr>
        <w:pStyle w:val="Normal"/>
        <w:autoSpaceDE w:val="false"/>
        <w:ind w:left="360" w:hanging="0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  <w:lang w:val="uk-UA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1. Конкурсний комітет у визначений час запрошує Претендентів та проводить конкурс. Документи кожного претендента розглядаються окремо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ідсутності на конкурсі Претендента (представника Претендента), конкурсний комітет розглядає надані документи без його участі, про що зазначається в протоколі засідання конкурсного коміте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Основні критерії відбору переможц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найбільший досвід роботи з питань організації пасажирських перевезень (не менше трьох рокі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кількість кваліфікованих фахівців з питань організації пасажирських перевез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 матеріальні ресурси та технології для забезпечення проведення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 конкурсного комітету з визначення автомобільних перевізник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ереможцем конкурсу визначається підприємство (організація), яке за оцінкою конкурсного комітету найбільше відповідає цим Умовам конкурсу. Рішення конкурсного комітету приймаються на засіданні у присутності не менше двох третин його складу відкритим голосуванням простою більшістю голосів. У разі рівної кількості голосів "за" та "проти" голос голови конкурсного комітету є вирішальн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Рішення конкурсного комітету оформляються протоколом в десятиденний термін, який підписують всі члени конкурсного комітету, які взяли участь у голосуванні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Переможець конкурсу оголошується на засіданні конкурсного комітету із запрошенням на нього всіх претенденті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 переможцем конкурсу укладається договір про виконання функцій робочого органу. Строк дії договору встановлюється за домовленістю між організатором та робочим органом, але не більш як на три рок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Розгляд спорі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У разі порушення Умов проведення конкурсу особи, право яких порушено, можуть звернутися з відповідною скаргою до організатора. Скарга може бути подана не пізніше 30 днів після одержання копії рішення конкурсного Коміте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 після одержання скарги перевіряє зазначені факти. У разі виявлення порушень організатор скасовує рішення конкурсного комітету з визначення переможця конкурсу. Відповідь скаржнику надається протягом 15 календарних днів з моменту одержання скар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еврегульовані організатором спори розглядаються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вестицій                                                                                   І.О. Галушка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                                                                       до Умов конкурсу з визначення                                                                     підприємства(організації)                                для здійснення  функцій                                                                         робочого органу </w:t>
            </w:r>
            <w:r>
              <w:rPr>
                <w:bCs/>
                <w:sz w:val="28"/>
                <w:szCs w:val="28"/>
                <w:lang w:val="uk-UA"/>
              </w:rPr>
              <w:t>при                                                                                 проведенні конкурсу по                                                                     визначенню  пасажирських                                                                                                       перевізників на міських та                                                                                               приміських автобусних маршрутах                                                                      загального користування, в межах                                                                                                 території Гадяцької міської                                                                           об’єднаної територіальної громад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онкурсному комітету з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изначення робочого органу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і з визначення підприємства (організації) для здійснення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й робочого органу при проведенні конкурсу по визначенню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дент_________________________________________________________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(повна назва підприємства, установи, організації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шу допустити до участі у конкурсі з визначення підприємства (організації), що здійснюватиме функції робочого органу з підготовки матеріалів для проведення конкурсу з визначення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, приймання документів на конкурс, перевірки достовірності одержаної від перевізника-претендента інформації, їх аналізу та оцінки відповідності конкурсних пропозицій перевізника-претендента умовам конкурсу, підготовки паспортів автобусних маршрутів та матеріалів для подальшого встановлення відносин між організатором та автомобільним перевізником - переможцем конкурс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умовах, запропонованих виконавчим комітетом Гадяцької міської ради, згоден узяти участь у конкурс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20__ р                   ____________          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(підпис)                       (прізвище та ініціал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Rada</cp:lastModifiedBy>
  <cp:lastPrinted>2020-11-26T15:42:00Z</cp:lastPrinted>
  <dcterms:modified xsi:type="dcterms:W3CDTF">2020-11-30T12:45:00Z</dcterms:modified>
  <cp:revision>44</cp:revision>
  <dc:subject/>
  <dc:title/>
</cp:coreProperties>
</file>